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планово-бюджетного отдела - 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главному экономисту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КУ «АХЦ» управления  культуры, спорта и молодежной политики администрации Вейделев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О.П. Дегтяр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планово-бюджетного отдела - </w:t>
                      </w: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 xml:space="preserve">главному экономисту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МКУ «АХЦ» управления  культуры, спорта и молодежной политики администрации Вейделев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О.П. Дегтяр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администрации Вейделевского района от 1 ноября 2024 г. №29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 ноября 2024 г. №292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rPr/>
        <w:t>«_____»____________ 2025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14:00Z</dcterms:created>
  <dc:creator>larisa</dc:creator>
  <dc:description/>
  <dc:language>en-US</dc:language>
  <cp:lastModifiedBy>1</cp:lastModifiedBy>
  <cp:lastPrinted>2025-02-24T10:15:00Z</cp:lastPrinted>
  <dcterms:modified xsi:type="dcterms:W3CDTF">2025-02-24T06:15:00Z</dcterms:modified>
  <cp:revision>3</cp:revision>
  <dc:subject/>
  <dc:title/>
</cp:coreProperties>
</file>