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решения Муниципального совета  муниципального района «Вейделевский район»  «О внесении изменений и дополнений в решение Муниципального совета Вейделевского района от 27 ноября 2012 года №4» (далее - Реш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4 марта 2025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 Решения с приложениями, подготовленный ответственными сотрудниками управления социальной защиты населения администрации Вейделевского района,  согласованный с заместителями главы администрации Вейделевского района, а также со всеми заинтересованными органами и службами, имеет внутренние противоречия, не соответствует его содержанию.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чания юридико-технического характера и лингвистического характера переданы разработчикам проекта в рабочем поряд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 избежание мер прокурорского реагирования и в целях устранения выявленных коррупциогенных факторов  предлагается  изложить текст Решения и приложений к нему в другой редакции, устранив выявленные коррупциогенные факт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05:00Z</dcterms:created>
  <dc:creator>Den</dc:creator>
  <dc:description/>
  <dc:language>en-US</dc:language>
  <cp:lastModifiedBy>1</cp:lastModifiedBy>
  <cp:lastPrinted>2025-02-07T15:07:00Z</cp:lastPrinted>
  <dcterms:modified xsi:type="dcterms:W3CDTF">2025-03-17T13:10:00Z</dcterms:modified>
  <cp:revision>3</cp:revision>
  <dc:subject/>
  <dc:title/>
</cp:coreProperties>
</file>