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  <w:lang w:eastAsia="ar-SA"/>
        </w:rPr>
        <w:t>11 мая 2022 года №130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125" w:leader="none"/>
        </w:tabs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"30" января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11 мая 2022 года №130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11 мая 2022 года №13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6:17:00Z</dcterms:created>
  <dc:creator>1</dc:creator>
  <dc:description/>
  <dc:language>en-US</dc:language>
  <cp:lastModifiedBy>1</cp:lastModifiedBy>
  <cp:lastPrinted>2025-01-30T10:11:00Z</cp:lastPrinted>
  <dcterms:modified xsi:type="dcterms:W3CDTF">2025-01-30T06:17:00Z</dcterms:modified>
  <cp:revision>2</cp:revision>
  <dc:subject/>
  <dc:title/>
</cp:coreProperties>
</file>