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изменений в постановление  администрации Вейделевского района от 01 марта 2011 года №3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0" января 2025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/>
        <w:t xml:space="preserve">О внесении изменений в постановление  администрации Вейделевского района от 01 марта 2011 года №36» </w:t>
      </w:r>
      <w:r>
        <w:rPr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представленном проекте постановления администрации Вейделевского района «</w:t>
      </w:r>
      <w:r>
        <w:rPr/>
        <w:t>О внесении изменений в постановление  администрации Вейделевского района от 01 марта 2011 года №36</w:t>
      </w:r>
      <w:r>
        <w:rPr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Стиль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2:00Z</dcterms:created>
  <dc:creator>1</dc:creator>
  <dc:description/>
  <dc:language>en-US</dc:language>
  <cp:lastModifiedBy>1</cp:lastModifiedBy>
  <cp:lastPrinted>2025-01-20T15:43:00Z</cp:lastPrinted>
  <dcterms:modified xsi:type="dcterms:W3CDTF">2025-01-20T11:59:00Z</dcterms:modified>
  <cp:revision>4</cp:revision>
  <dc:subject/>
  <dc:title/>
</cp:coreProperties>
</file>