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201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отдела ЖКХ, транспорта и связи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О.А. Вострик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94.6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у отдела ЖКХ, транспорта и связи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О.А. Вострик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йделевского района «О внесении изменений в постановление администрации Вейделевского района от 1 ноября 2024 г. №288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Вейделевского района от 14 ноября  2017 года №218 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06 сентября 2024 года №215 «Об утверждении Положения о системе управления муниципальными программами Вейделевского района» юридический отдел администрации Вейделевского района сообщает следующее: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 ноября 2024 г. №288» коррупциогенные факторы не выявлены.  Замечаний правового характера на проект постановления не имеется. Замечания юридико-технического характера и лингвистического характера переданы разработчику проекта в рабочем порядке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постановления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</w:t>
      </w:r>
      <w:bookmarkStart w:id="0" w:name="_GoBack"/>
      <w:bookmarkEnd w:id="0"/>
    </w:p>
    <w:p>
      <w:pPr>
        <w:pStyle w:val="Normal"/>
        <w:rPr/>
      </w:pPr>
      <w:r>
        <w:rPr/>
        <w:t>«_____»____________ 2025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21:00Z</dcterms:created>
  <dc:creator>larisa</dc:creator>
  <dc:description/>
  <dc:language>en-US</dc:language>
  <cp:lastModifiedBy>1</cp:lastModifiedBy>
  <cp:lastPrinted>2025-03-13T10:09:00Z</cp:lastPrinted>
  <dcterms:modified xsi:type="dcterms:W3CDTF">2025-03-13T10:37:00Z</dcterms:modified>
  <cp:revision>4</cp:revision>
  <dc:subject/>
  <dc:title/>
</cp:coreProperties>
</file>