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 администрации Вейделевского района от 26 декабря 2019 года №24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 администрации Вейделевского района 26 декабря 2019 года №241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 администрации Вейделевского района от 26 декабря 2019 года №241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 администрации Вейделевского района от 20 ноября 2020 года №21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 администрации Вейделевского района 20 ноября 2020 года №212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 администрации Вейделевского района от 20 ноября 2020 года №212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 администрации Вейделевского района от 20 ноября 2020 года №21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 администрации Вейделевского района 20 ноября 2020 года №212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 администрации Вейделевского района от 20 ноября 2020 года №212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Стиль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06:00Z</dcterms:created>
  <dc:creator>1</dc:creator>
  <dc:description/>
  <dc:language>en-US</dc:language>
  <cp:lastModifiedBy>1</cp:lastModifiedBy>
  <cp:lastPrinted>2025-01-20T15:43:00Z</cp:lastPrinted>
  <dcterms:modified xsi:type="dcterms:W3CDTF">2025-01-27T11:14:00Z</dcterms:modified>
  <cp:revision>4</cp:revision>
  <dc:subject/>
  <dc:title/>
</cp:coreProperties>
</file>