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КЛЮЧ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 результатам проведения антикоррупционной экспертизы проекта постановления администрации Вейделевского района Белгородской области «О должностных лицах администрации Вейделевского района уполномоченных составлять протоколы об административных правонарушениях и созданию административной комиссии» (далее - Постановление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.Вейделевка                                                                               07 февраля 2025 года </w:t>
      </w:r>
    </w:p>
    <w:p>
      <w:pPr>
        <w:pStyle w:val="Style2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 соответствии с Федеральным законом № 273 – ФЗ от 25 декабря 2008 года «О противодействии коррупции», а также постановлением правительства Белгородской области от 24 декабря 2018 года № 488-пп «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», постановлением администрации Вейделевского района от 30 мая 2023 г №138 «Об утверждении Регламента подготовки  нормативных правовых и распорядительных актов администрации Вейделевского района Белгородской области», юридический отдел администрации Вейделевского района сообщает, что данный проект  Постановления с приложениями, подготовленный 06.02.2025г. главным специалистом отдела безопасности и взаимодействия с правоохранительными органами управления безопасности администрации  Вейделевского района  Л.И. Гусаковым,  согласованный с заместителями главы администрации района, заместителем начальника управления безопасности, а также со всеми заинтересованными органами и службами, имеет внутренние противоречия, не соответствует его содержанию.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42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ичный коррупционный фактор, проявление коррупциогенност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 проекта правового акта, в котором обнаружен коррупционный фактор (статья, абзац и пр.)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Коррупционные факторы, связанные с реализацией полномочий органа в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ота дискреционных полномочий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о формуле «вправе»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очное изменение объема пра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резмерная свобода подзаконного нормотворчеств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нормативного правового акта за пределами компетенци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законодательных пробелов при помощи подзаконных акто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или неполнота административных процедур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от конкурсных процедур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завышенных требований к лицу, предъявляемых для реализации принадлежащего ему права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употребление правом заявителя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ко-лингвистическая неопределенность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В частности, </w:t>
      </w:r>
      <w:r>
        <w:rPr>
          <w:rFonts w:cs="Times New Roman" w:ascii="Times New Roman" w:hAnsi="Times New Roman"/>
          <w:color w:val="000000"/>
          <w:sz w:val="28"/>
          <w:szCs w:val="28"/>
        </w:rPr>
        <w:t>из буквального толкования проекта постановления администрации Вейделевского района и приложений к нему, установлено, что: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Наименование Постановления не отражает его содержание; 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Отсутствует ясность в отношении перечня должностных лиц и их связи с администрацией Вейделевского района.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Указаны ссылки на статьи законодательства, которые утратили силу.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Наименования положения, регламента и состава комиссии не соответствуют положениям Устава муниципального района «Вейделевский район».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Неясно, каким образом осуществляется утверждение нового члена комиссии или обновление состава комиссии.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Ошибочно указаны должности.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Непонятно выражение «Административная комиссия создаётся Постановлением администрации Вейделевского района…».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анализировав проекты размещенных аналогичных нормативно-правовых актов  на официальных сайтах ОМСУ, юридический отдел администрации Вейделевского района, пришел к выводу, что в представленном проекте Постановления и приложений к нему, не достаточно отражены необходимые положения, закрепленные в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Законах №503 от 03.07.2020г, и №35 от 04.07.2002г. Так же рекомендуем перечень должностных лиц и состав административной комиссии, утвердить отдельными самостоятельными правовыми актами и расшифровать статьи (указать название статей), по которым составляются протоколы в пределах компетенции, должностными лица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о избежание мер прокурорского реагирования и в целях устранения выявленных коррупциогенных факторов  предлагается  изложить текст Постановления и приложений к нему в другой редакции, устранив выявленные коррупциогенные факторы (для примера необходимые проекты направлены разработчику проекта Постановления).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меститель руководителя аппарата</w:t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ы администрации района – </w:t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чальник  юридического отдела </w:t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Вейделевского района                                          О.Ханина</w:t>
      </w:r>
    </w:p>
    <w:p>
      <w:pPr>
        <w:pStyle w:val="Normal"/>
        <w:ind w:left="-1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2"/>
    </w:rPr>
  </w:style>
  <w:style w:type="character" w:styleId="Style18">
    <w:name w:val="Без интервала Знак"/>
    <w:qFormat/>
    <w:rPr>
      <w:rFonts w:eastAsia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1:21:00Z</dcterms:created>
  <dc:creator>Den</dc:creator>
  <dc:description/>
  <cp:keywords/>
  <dc:language>en-US</dc:language>
  <cp:lastModifiedBy>1</cp:lastModifiedBy>
  <cp:lastPrinted>2025-02-07T15:07:00Z</cp:lastPrinted>
  <dcterms:modified xsi:type="dcterms:W3CDTF">2025-02-07T11:08:00Z</dcterms:modified>
  <cp:revision>11</cp:revision>
  <dc:subject/>
  <dc:title/>
</cp:coreProperties>
</file>