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дения экспертизы проекта распоряжения  администрации Вейделевского района Белгородской област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расторжении договора арен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.Вейделевка                                                                   24  января  2025 года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распоряжения администрации Вейделевского района Белгородской области, подготовлен заместителем начальника управления – начальником отдела имущественных и земельных отношений управления экономического развития и прогнозирования администрации Вейделевского района Накостик Н.П., не рекомендуется для подписания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прилагаемом пакете документов к проекту распоряжения, отсутствуют  документы подтверждающие, что Арендатором выполнены полностью условия  договора аренды, отсутствуют документы подтверждающие полномочия руководителя ООО «Вейделевская автоколонн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отдел администрации Вейделевского района в целях устранения выявленных фактов и объективного рассмотрения вопроса, о прекращении права аренды ООО «Вейделевская автоколонна», предлагает предоставить на согласование полный пакет документов, которым будет  подтверждено, в том числе и обеспечение ремонта Арендатором имущества, согласно условий договора или же иные сведения касаемые порядка проведения ремонта муниципальн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 О.Ха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7:00Z</dcterms:created>
  <dc:creator>Den</dc:creator>
  <dc:description/>
  <cp:keywords/>
  <dc:language>en-US</dc:language>
  <cp:lastModifiedBy>1</cp:lastModifiedBy>
  <cp:lastPrinted>2025-01-24T13:38:00Z</cp:lastPrinted>
  <dcterms:modified xsi:type="dcterms:W3CDTF">2025-01-24T09:40:00Z</dcterms:modified>
  <cp:revision>11</cp:revision>
  <dc:subject/>
  <dc:title/>
</cp:coreProperties>
</file>