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Оказание  финансовой и консультационной поддержки субъектам малого и среднего предпринимательства на территории Вейделевского района»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06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>предоставления муниципальной услуги «Оказание  финансовой и консультационной поддержки субъектам малого и среднего предпринимательства на территории Вейделевского района»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Оказание  финансовой и консультационной поддержки субъектам малого и среднего предпринимательства на территории Вейделевского района»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Заключение договора на право размещения нестационарного торгового объекта на территории муниципального района «Вейделевский район»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06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Заключение договора на право размещения нестационарного торгового объекта на территории муниципального района «Вейделевский район»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Заключение договора на право размещения нестационарного торгового объекта на территории муниципального района «Вейделевский район»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Выдача разрешения на право организации розничного рынка на территории Вейделевского района»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06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разрешения на право организации розничного рынка на территории Вейделевского района»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Выдача разрешения на право организации розничного рынка на территории Вейделевского района»» коррупциогенные факторы не выявлены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4:41:00Z</dcterms:created>
  <dc:creator>1</dc:creator>
  <dc:description/>
  <dc:language>en-US</dc:language>
  <cp:lastModifiedBy>1</cp:lastModifiedBy>
  <cp:lastPrinted>2025-01-31T13:26:00Z</cp:lastPrinted>
  <dcterms:modified xsi:type="dcterms:W3CDTF">2025-02-06T04:45:00Z</dcterms:modified>
  <cp:revision>4</cp:revision>
  <dc:subject/>
  <dc:title/>
</cp:coreProperties>
</file>