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5 августа 2020 г.№ 162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«12»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5 августа 2020г. № 162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5 августа 2020г. № 162» коррупциогенные факторы не выявлены.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3 апреля 2023 г. № 107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«12»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3 апреля 2023 г. №107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3 апреля 2023 г. №107» коррупциогенные факторы не выявлены.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3 апреля 2023 г. № 108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«12»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3 апреля 2023 г. №108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3 апреля 2023 г. №108» коррупциогенные факторы не выявлены.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2:00Z</dcterms:created>
  <dc:creator>1</dc:creator>
  <dc:description/>
  <dc:language>en-US</dc:language>
  <cp:lastModifiedBy>1</cp:lastModifiedBy>
  <cp:lastPrinted>2025-03-12T11:18:00Z</cp:lastPrinted>
  <dcterms:modified xsi:type="dcterms:W3CDTF">2025-03-12T07:34:00Z</dcterms:modified>
  <cp:revision>6</cp:revision>
  <dc:subject/>
  <dc:title/>
</cp:coreProperties>
</file>