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1 января 2022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7" феврал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1 января 2022 года №1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1 января 2022 года №1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размере платы за пользование жилым помещением (платы за нем), находящимися в муниципальном жилищном форме муниципального района «Вейделевский район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7" феврал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размере платы за пользование жилым помещением (платы за нем), находящимися в муниципальном жилищном форме муниципального района «Вейделевский район»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размере платы за пользование жилым помещением (платы за нем), находящимися в муниципальном жилищном форме муниципального района «Вейделевский район»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3:00Z</dcterms:created>
  <dc:creator>1</dc:creator>
  <dc:description/>
  <dc:language>en-US</dc:language>
  <cp:lastModifiedBy>1</cp:lastModifiedBy>
  <cp:lastPrinted>2025-01-31T10:31:00Z</cp:lastPrinted>
  <dcterms:modified xsi:type="dcterms:W3CDTF">2025-02-07T07:17:00Z</dcterms:modified>
  <cp:revision>3</cp:revision>
  <dc:subject/>
  <dc:title/>
</cp:coreProperties>
</file>