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 «Перевод жилого помещения в нежилое помещение и нежилого помещения в жилое помещение»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11" марта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 «Перевод жилого помещения в нежилое помещение и нежилого помещения в жилое помещение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 «Перевод жилого помещения в нежилое помещение и нежилого помещения в жилое помещение» коррупциогенные факторы не выявлены. Замечаний правового характера на проект постановления не имеется. Замечания юридико-технического характера и лингвистического характера переданы разработчику проекта в рабочем порядке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28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4:30:00Z</dcterms:created>
  <dc:creator>1</dc:creator>
  <dc:description/>
  <dc:language>en-US</dc:language>
  <cp:lastModifiedBy>1</cp:lastModifiedBy>
  <cp:lastPrinted>2025-03-11T08:34:00Z</cp:lastPrinted>
  <dcterms:modified xsi:type="dcterms:W3CDTF">2025-03-11T04:35:00Z</dcterms:modified>
  <cp:revision>5</cp:revision>
  <dc:subject/>
  <dc:title/>
</cp:coreProperties>
</file>