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</w:tabs>
        <w:spacing w:lineRule="auto" w:line="276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 внесении изменении в постановление администрации Вейделевского района от 27 февраля 2017 г. №35»</w:t>
      </w:r>
    </w:p>
    <w:p>
      <w:pPr>
        <w:pStyle w:val="Normal"/>
        <w:tabs>
          <w:tab w:val="clear" w:pos="708"/>
          <w:tab w:val="left" w:pos="7125" w:leader="none"/>
        </w:tabs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  "07" февраля 2025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и в постановление администрации Вейделевского района от 27 февраля 2017 г. №35» в целях выявления в нем коррупциогенных факторов и их последующего устранения. 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и в постановление администрации Вейделевского района от 27 февраля 2017 г. №35» коррупциогенные факторы не выявлены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4:15:00Z</dcterms:created>
  <dc:creator>1</dc:creator>
  <dc:description/>
  <dc:language>en-US</dc:language>
  <cp:lastModifiedBy>1</cp:lastModifiedBy>
  <cp:lastPrinted>2025-01-31T13:26:00Z</cp:lastPrinted>
  <dcterms:modified xsi:type="dcterms:W3CDTF">2025-02-10T04:15:00Z</dcterms:modified>
  <cp:revision>2</cp:revision>
  <dc:subject/>
  <dc:title/>
</cp:coreProperties>
</file>