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Предоставление информации о порядке предоставления жилищно-коммунальных услуг населению Вейделевского района»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30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>предоставления муниципальной услуги «Предоставление информации о порядке предоставления жилищно-коммунальных услуг населению Вейделевского района»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информации о порядке предоставления жилищно-коммунальных услуг населению Вейделевского района»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29:00Z</dcterms:created>
  <dc:creator>1</dc:creator>
  <dc:description/>
  <dc:language>en-US</dc:language>
  <cp:lastModifiedBy>1</cp:lastModifiedBy>
  <cp:lastPrinted>2025-01-31T13:26:00Z</cp:lastPrinted>
  <dcterms:modified xsi:type="dcterms:W3CDTF">2025-02-03T06:31:00Z</dcterms:modified>
  <cp:revision>4</cp:revision>
  <dc:subject/>
  <dc:title/>
</cp:coreProperties>
</file>