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организационно-контрольной и кадровой работе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Е.А. Снустик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управления по организационно-контрольной и кадровой работе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Е.А. Снустик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администрации Вейделевского района от 1 ноября 2024 г. №284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 ноября 2024 г. №284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5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58:00Z</dcterms:created>
  <dc:creator>larisa</dc:creator>
  <dc:description/>
  <dc:language>en-US</dc:language>
  <cp:lastModifiedBy>1</cp:lastModifiedBy>
  <cp:lastPrinted>2025-03-13T10:09:00Z</cp:lastPrinted>
  <dcterms:modified xsi:type="dcterms:W3CDTF">2025-03-13T10:00:00Z</dcterms:modified>
  <cp:revision>3</cp:revision>
  <dc:subject/>
  <dc:title/>
</cp:coreProperties>
</file>