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антикоррупционной экспертизы проекта решения Муниципального совета муниципального района «Вейделевский район» Белгородской области «Об  утверждении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 бюджета муниципального района «Вейделевский район» за 2023 год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от "15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решения Муниципального совета муниципального района «Вейделевский район» Белгородской области «Об  утверждении отчета об исполнении районного бюджета муниципального района «Вейделевский район» за 2023 год» в целях выявления в нем коррупциогенных факторов и их последующего устран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редставленном проекте решения Муниципального совета муниципального района «Вейделевский район» Белгородской области «Об  утверждении отчета об исполнении районного бюджета муниципального района «Вейделевский район» за 2023 год» коррупциогенные факторы не выявлены. А так же информируем о необходимости согласования данного проекта решения Муниципального совета Вейделевского района с прокуратурой Вейделевского района.     </w:t>
      </w:r>
    </w:p>
    <w:p>
      <w:pPr>
        <w:pStyle w:val="Normal"/>
        <w:widowControl w:val="false"/>
        <w:tabs>
          <w:tab w:val="clear" w:pos="708"/>
          <w:tab w:val="left" w:pos="2387" w:leader="none"/>
        </w:tabs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eastAsia="Calibri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18:00Z</dcterms:created>
  <dc:creator>1</dc:creator>
  <dc:description/>
  <dc:language>en-US</dc:language>
  <cp:lastModifiedBy>1</cp:lastModifiedBy>
  <cp:lastPrinted>2024-05-16T14:20:00Z</cp:lastPrinted>
  <dcterms:modified xsi:type="dcterms:W3CDTF">2024-05-16T10:26:00Z</dcterms:modified>
  <cp:revision>3</cp:revision>
  <dc:subject/>
  <dc:title/>
</cp:coreProperties>
</file>