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реорганизации муниципального  дошкольного образовательного учреждения детский сад п. Опытный Вейделевского района Белгородской области путем присоединения к муниципальному дошкольному учреждению детский сад п.Викторополь Вейделевского района Белгород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6" январ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реорганизации муниципального  дошкольного образовательного учреждения детский сад п. Опытный Вейделевского района Белгородской области путем присоединения к муниципальному дошкольному учреждению детский сад п.Викторополь Вейделевского района Белгоро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реорганизации муниципального  дошкольного образовательного учреждения детский сад п. Опытный Вейделевского района Белгородской области путем присоединения к муниципальному дошкольному учреждению детский сад п.Викторополь Вейделевского района Белгоро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5:44:00Z</dcterms:created>
  <dc:creator>1</dc:creator>
  <dc:description/>
  <dc:language>en-US</dc:language>
  <cp:lastModifiedBy>1</cp:lastModifiedBy>
  <cp:lastPrinted>2024-01-16T09:46:00Z</cp:lastPrinted>
  <dcterms:modified xsi:type="dcterms:W3CDTF">2024-01-16T05:47:00Z</dcterms:modified>
  <cp:revision>5</cp:revision>
  <dc:subject/>
  <dc:title/>
</cp:coreProperties>
</file>