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бюджете муниципального района «Вейделевской район» Белгородской области  на 2025 год и на плановый период 2026 и 2027 годов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0" декабря 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бюджете муниципального района «Вейделевской район» Белгородской области  на 2025 год и на плановый период 2026 и 2027 годов» в целях выявления в нем коррупциогенных факторов и их последующего устранения.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роекте решения «О бюджете муниципального района «Вейделевской район» Белгородской области  на 2025 год и на плановый период 2026 и 2027 годов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14:00Z</dcterms:created>
  <dc:creator>1</dc:creator>
  <dc:description/>
  <dc:language>en-US</dc:language>
  <cp:lastModifiedBy>1</cp:lastModifiedBy>
  <cp:lastPrinted>2024-12-20T14:16:00Z</cp:lastPrinted>
  <dcterms:modified xsi:type="dcterms:W3CDTF">2024-12-20T10:18:00Z</dcterms:modified>
  <cp:revision>3</cp:revision>
  <dc:subject/>
  <dc:title/>
</cp:coreProperties>
</file>