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дополнений в постановление администрации Вейделевского района  от 27 декабря 2023 года № 398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9" августа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внесении дополнений в постановление администрации Вейделевского района  от 27 декабря 2023 года № 398» 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дополнений в постановление администрации Вейделевского района  от 27 декабря 2023 года № 398» коррупциогенные факторы не выявлены. 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5:18:00Z</dcterms:created>
  <dc:creator>1</dc:creator>
  <dc:description/>
  <dc:language>en-US</dc:language>
  <cp:lastModifiedBy>1</cp:lastModifiedBy>
  <cp:lastPrinted>2024-08-29T09:20:00Z</cp:lastPrinted>
  <dcterms:modified xsi:type="dcterms:W3CDTF">2024-08-29T05:20:00Z</dcterms:modified>
  <cp:revision>4</cp:revision>
  <dc:subject/>
  <dc:title/>
</cp:coreProperties>
</file>