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Вейделевского района Белгородской области «О внесении изменений в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йделевского района от 29 марта 2016 г. № 5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2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9 марта 2016 г. № 54» в целях выявления в нем коррупциогенных факторов и их последующего устранения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 постановление администрации Вейделевского района от 29 марта 2016 г. № 54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13:00Z</dcterms:created>
  <dc:creator>1</dc:creator>
  <dc:description/>
  <dc:language>en-US</dc:language>
  <cp:lastModifiedBy>1</cp:lastModifiedBy>
  <cp:lastPrinted>2024-01-19T11:39:00Z</cp:lastPrinted>
  <dcterms:modified xsi:type="dcterms:W3CDTF">2024-01-22T05:14:00Z</dcterms:modified>
  <cp:revision>3</cp:revision>
  <dc:subject/>
  <dc:title/>
</cp:coreProperties>
</file>