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постановление администрации Вейделевского района  от 27   марта   2023 года  № 97</w:t>
      </w:r>
      <w:r>
        <w:rPr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04" сентябр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внесении изменений в постановление администрации Вейделевского района  от 27   марта   2023 года  № 97» в целях выявления в нем коррупциогенных факторов и их последующего устранения.</w:t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внесении изменений в постановление администрации Вейделевского района  от 27   марта   2023 года  № 97» коррупциогенные факторы не выявлены. 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9:16:00Z</dcterms:created>
  <dc:creator>1</dc:creator>
  <dc:description/>
  <dc:language>en-US</dc:language>
  <cp:lastModifiedBy>1</cp:lastModifiedBy>
  <cp:lastPrinted>2024-08-29T13:28:00Z</cp:lastPrinted>
  <dcterms:modified xsi:type="dcterms:W3CDTF">2024-09-04T09:16:00Z</dcterms:modified>
  <cp:revision>2</cp:revision>
  <dc:subject/>
  <dc:title/>
</cp:coreProperties>
</file>