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роекта постановления администрации Вейделевского района Белгородской «</w:t>
      </w:r>
      <w:bookmarkStart w:id="0" w:name="_Hlk128571308"/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и Вейделев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т 25.09.2019 года № </w:t>
      </w:r>
      <w:bookmarkEnd w:id="0"/>
      <w:r>
        <w:rPr>
          <w:rFonts w:cs="Times New Roman" w:ascii="Times New Roman" w:hAnsi="Times New Roman"/>
          <w:b/>
          <w:sz w:val="27"/>
          <w:szCs w:val="27"/>
        </w:rPr>
        <w:t>162» (далее –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14 июн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Постановления, подготовленный  главным специалистом отдела опеки и попечительства над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есовершеннолетними, материнства и детства УСЗН администрации Вейделевского района Тарасовой А.А,  имеет внутренние противоречия, не соответствует его содержанию и не рекомендуется к принятию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 xml:space="preserve">Во избежание мер прокурорского реагирования и в целях устранения выявленных коррупциогенных факторов  предлагается, текст Постановления и изложить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49:00Z</dcterms:created>
  <dc:creator>Den</dc:creator>
  <dc:description/>
  <dc:language>en-US</dc:language>
  <cp:lastModifiedBy>1</cp:lastModifiedBy>
  <cp:lastPrinted>2024-06-14T08:57:00Z</cp:lastPrinted>
  <dcterms:modified xsi:type="dcterms:W3CDTF">2024-06-14T04:58:00Z</dcterms:modified>
  <cp:revision>4</cp:revision>
  <dc:subject/>
  <dc:title/>
</cp:coreProperties>
</file>