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результатам проведения антикоррупционной экспертизы постановления администрации Вейделевского района Белгородской области №115 от 26.04.2022г. (далее - Постановле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.Вейделевка                                                                               12 февраля 2024 года 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ое Постановление, подготовленное 26.04.2022г. главным специалистом отдела архитектуры и градостроительства  администрации Вейделевского района Полухиной Еленой Петровной,  имеет внутренние противоречия, не соответствует его содержанию.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роме того, на текущую дату в Постановлении указана не верная ссылка на официальный сайт администрации Вейделевского района (ранее неоднократно направлялись письменные уведомления о наличии данных несоответствий от 30.11.2023г.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 же необходимо п.4 Постановления изложить в соответствии с действующей структурой администрации Вейделевс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о избежание мер прокурорского реагирования и в целях устранения выявленных коррупциогенных факторов  предлагается, внести соответствующие изменения в Постановление и изложить в соответствующей редакции, устранив выявленные коррупциогенные фактор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О.Ханина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о результатам проведения антикоррупционной экспертизы постановления администрации Вейделевского района Белгородской области №117 от 26.04.2022г. (далее - Постановле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7"/>
          <w:szCs w:val="27"/>
        </w:rPr>
        <w:t xml:space="preserve">п.Вейделевка                                                                               12 февраля 2024 года 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ое Постановление, подготовленное 26.04.2022г. главным специалистом отдела архитектуры и градостроительства  администрации Вейделевского района Лебедкиной Аленой Алексеевной,  имеет внутренние противоречия, не соответствует его содержанию.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роме того, на текущую дату в Постановлении указано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е верная ссылка на официальный сайт администрации Вейделевского района (ранее неоднократно направлялись письменные уведомления о наличии данных несоответствий от 30.11.2023г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. 1.3.1 орган оказывающий услугу, указан не в соответствии с действующей структурой администрации Вейделевского района;</w:t>
      </w:r>
    </w:p>
    <w:p>
      <w:pPr>
        <w:pStyle w:val="Style23"/>
        <w:spacing w:lineRule="atLeast" w:line="1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отношении Приложения №5 к административному регламенту, согласно ст. 12 Федерального закона от 27.07.2010 N 210-ФЗ (ред. от 31.07.2023) "Об организации предоставления государственных и муниципальных услуг", установлены требования к структуре административных регламентов, и, в установленной структуре отсутствует БЛОК-СХЕМА последовательности административных процедур по предоставлению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к же необходимо п.4 Постановления изложить в соответствии с действующей структурой администрации Вейделе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о избежание мер прокурорского реагирования и в целях устранения выявленных коррупциогенных факторов  предлагается, внести соответствующие изменения в Постановление и изложить в соответствующей редакции, устранив выявленные коррупциогенные факторы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О.Ханина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о результатам проведения антикоррупционной экспертизы постановления администрации Вейделевского района Белгородской области №118  от 26.04.2022г. (далее - Постановле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7"/>
          <w:szCs w:val="27"/>
        </w:rPr>
        <w:t xml:space="preserve">п.Вейделевка                                                                               12 февраля 2024 года 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ое Постановление, подготовленное 26.04.2022г. главным специалистом отдела архитектуры и градостроительства  администрации Вейделевского района Полухиной Еленой Петровной,  имеет внутренние противоречия, не соответствует его содержанию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роме того, на текущую дату в Постановлении указана не верная ссылка на официальный сайт администрации Вейделевского района (ранее неоднократно направлялись письменные уведомления о наличии данных несоответствий от 30.11.2023г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к же необходимо п.5 Постановления изложить в соответствии с действующей структурой администрации Вейделе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о избежание мер прокурорского реагирования и в целях устранения выявленных коррупциогенных факторов  предлагается, внести соответствующие изменения в Постановление и изложить в соответствующей редакции, устранив выявленные коррупциогенные факторы.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О.Ханина</w:t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45:00Z</dcterms:created>
  <dc:creator>Den</dc:creator>
  <dc:description/>
  <cp:keywords/>
  <dc:language>en-US</dc:language>
  <cp:lastModifiedBy>1</cp:lastModifiedBy>
  <cp:lastPrinted>2024-02-12T10:52:00Z</cp:lastPrinted>
  <dcterms:modified xsi:type="dcterms:W3CDTF">2024-02-12T06:54:00Z</dcterms:modified>
  <cp:revision>13</cp:revision>
  <dc:subject/>
  <dc:title/>
</cp:coreProperties>
</file>