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дополнений в постановление главы администрации Вейделевского района от 06 ноября 2008 года №625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"11" январ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дополнений в постановление главы администрации Вейделевского района от 06 ноября 2008 года №625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О внесении дополнений в постановление главы администрации Вейделевского района от 06 ноября 2008 года №625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ррупциогенные факторы не выявлены. 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70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0:35:00Z</dcterms:created>
  <dc:creator>1</dc:creator>
  <dc:description/>
  <dc:language>en-US</dc:language>
  <cp:lastModifiedBy>1</cp:lastModifiedBy>
  <cp:lastPrinted>2024-01-11T14:36:00Z</cp:lastPrinted>
  <dcterms:modified xsi:type="dcterms:W3CDTF">2024-01-11T10:37:00Z</dcterms:modified>
  <cp:revision>4</cp:revision>
  <dc:subject/>
  <dc:title/>
</cp:coreProperties>
</file>