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Порядка рассмотрения кандидатур на должности председателя и заместителя председателя Контрольно-счетной комиссии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7" авгус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Порядка рассмотрения кандидатур на должности председателя и заместителя председателя Контрольно-счетной комиссии муниципального района «Вейделевский район» Белгородской области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Порядка рассмотрения кандидатур на должности председателя и заместителя председателя Контрольно-счетной комиссии муниципального района «Вейделевский район» Белгородской области» коррупциогенные факторы не выявл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6 ноября 2021 года №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7" авгус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6 ноября 2021 года №5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6 ноября 2021 года №5» коррупциогенные факторы не выявл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4:08:00Z</dcterms:created>
  <dc:creator>1</dc:creator>
  <dc:description/>
  <dc:language>en-US</dc:language>
  <cp:lastModifiedBy>1</cp:lastModifiedBy>
  <cp:lastPrinted>2024-08-02T15:23:00Z</cp:lastPrinted>
  <dcterms:modified xsi:type="dcterms:W3CDTF">2024-08-07T04:12:00Z</dcterms:modified>
  <cp:revision>4</cp:revision>
  <dc:subject/>
  <dc:title/>
</cp:coreProperties>
</file>