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внесении изменений и дополнений в постановление администрации Вейделевского района  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 октября 2020 года №191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04" сентяб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внесении изменений и дополнений в постановление администрации Вейделевского района   от 05 октября 2020 года №191» 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изменений и дополнений в постановление администрации Вейделевского района  от 05 октября 2020 года №191» коррупциогенные факторы не выявлены.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внесении изменений и дополнений в постановление администрации Вейделевского района  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 октября 2020 года №192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04" сентяб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внесении изменений и дополнений в постановление администрации Вейделевского района   от 05 октября 2020 года №192» 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изменений и дополнений в постановление администрации Вейделевского района  от 05 октября 2020 года №192» коррупциогенные факторы не выявлены.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40:00Z</dcterms:created>
  <dc:creator>1</dc:creator>
  <dc:description/>
  <dc:language>en-US</dc:language>
  <cp:lastModifiedBy>1</cp:lastModifiedBy>
  <cp:lastPrinted>2024-08-29T13:28:00Z</cp:lastPrinted>
  <dcterms:modified xsi:type="dcterms:W3CDTF">2024-09-04T12:40:00Z</dcterms:modified>
  <cp:revision>3</cp:revision>
  <dc:subject/>
  <dc:title/>
</cp:coreProperties>
</file>