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86965</wp:posOffset>
                </wp:positionH>
                <wp:positionV relativeFrom="paragraph">
                  <wp:posOffset>-13335</wp:posOffset>
                </wp:positionV>
                <wp:extent cx="3670935" cy="19056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935" cy="190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 xml:space="preserve">Главному специалисту МКУ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«Центр обслуживани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 xml:space="preserve">Е.М. Долгополово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05pt;height:150.05pt;mso-wrap-distance-left:9.05pt;mso-wrap-distance-right:9.05pt;mso-wrap-distance-top:0pt;mso-wrap-distance-bottom:0pt;margin-top:-1.05pt;mso-position-vertical-relative:text;margin-left:187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 xml:space="preserve">Главному специалисту МКУ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«Центр обслуживания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  <w:t xml:space="preserve">Е.М. Долгополово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на постановление администраци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йделевского района «Об утверждении муниципальной программы </w:t>
      </w:r>
    </w:p>
    <w:p>
      <w:pPr>
        <w:pStyle w:val="Normal"/>
        <w:rPr/>
      </w:pPr>
      <w:r>
        <w:rPr>
          <w:b/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>Обеспечение безопасности жизнедеятельности населения и территор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Вейделевского района</w:t>
      </w:r>
      <w:r>
        <w:rPr>
          <w:b/>
          <w:sz w:val="28"/>
          <w:szCs w:val="28"/>
        </w:rPr>
        <w:t xml:space="preserve">»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Федеральным законом № 273 – ФЗ от 25 декабря 2008 года «О противодействии коррупции», </w:t>
      </w:r>
      <w:r>
        <w:rPr>
          <w:bCs/>
          <w:sz w:val="28"/>
          <w:szCs w:val="28"/>
        </w:rPr>
        <w:t>постановлением от 24 декабря 2018 г. №488-пп  «О Порядке проведения антикоррупционной экспертизы  нормативных правовых  актов Губернатора и Правительства  Белгородской области и проектов нормативных правовых актов  Губернатора и Правительства  Белгородской области»,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 Вейделевского района от 14 ноября  2017 года №218  «О порядке проведения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униципального района «Вейделевский район» Белгородской области», постановлением администрации Вейделевского района от 06 сентября 2024 года №215 «Об утверждении Положения о системе управления муниципальными программами Вейделевского района» юридический отдел администрации Вейделевского района сообщает следующее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представленном проекте постановления администрации Вейделевского района «Об утверждении муниципальной программы «</w:t>
      </w:r>
      <w:r>
        <w:rPr>
          <w:color w:val="000000"/>
          <w:sz w:val="28"/>
          <w:szCs w:val="28"/>
        </w:rPr>
        <w:t>Обеспечение безопасности жизнедеятельности населения и территорий Вейделевского района</w:t>
      </w:r>
      <w:r>
        <w:rPr>
          <w:sz w:val="28"/>
          <w:szCs w:val="28"/>
        </w:rPr>
        <w:t xml:space="preserve">»» коррупциогенные факторы не выявлены. 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ируем, о необходимости согласования данного проекта постановления администрации Вейделевского района с прокуратурой Вейделевского района, а также соблюдения антимонопольного комплаенса в отношении представленного проекта нормативного правового акта.       </w:t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</w:t>
      </w:r>
      <w:bookmarkStart w:id="0" w:name="_GoBack"/>
      <w:bookmarkEnd w:id="0"/>
    </w:p>
    <w:p>
      <w:pPr>
        <w:pStyle w:val="Normal"/>
        <w:rPr/>
      </w:pPr>
      <w:r>
        <w:rPr/>
        <w:t>«_____»____________ 2024 год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(2)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9:31:00Z</dcterms:created>
  <dc:creator>larisa</dc:creator>
  <dc:description/>
  <dc:language>en-US</dc:language>
  <cp:lastModifiedBy>1</cp:lastModifiedBy>
  <cp:lastPrinted>2024-10-21T13:31:00Z</cp:lastPrinted>
  <dcterms:modified xsi:type="dcterms:W3CDTF">2024-10-21T09:31:00Z</dcterms:modified>
  <cp:revision>2</cp:revision>
  <dc:subject/>
  <dc:title/>
</cp:coreProperties>
</file>