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и дополнений в постановление администрации Вейделе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09 июня 2022 года № 162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"22" феврал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дополнений в постановление главы администрации Вейделевского района от 09 июня 2022 года № 162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О внесении дополнений в постановление главы администрации Вейделевского района от 09 июня 2022 года № 162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ррупциогенные факторы не выявлены. 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70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4:59:00Z</dcterms:created>
  <dc:creator>1</dc:creator>
  <dc:description/>
  <dc:language>en-US</dc:language>
  <cp:lastModifiedBy>1</cp:lastModifiedBy>
  <cp:lastPrinted>2024-02-22T08:59:00Z</cp:lastPrinted>
  <dcterms:modified xsi:type="dcterms:W3CDTF">2024-02-22T04:59:00Z</dcterms:modified>
  <cp:revision>2</cp:revision>
  <dc:subject/>
  <dc:title/>
</cp:coreProperties>
</file>