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 проекта решения Муниципального совета муниципального района «Вейделевский район» Белгородской области «О принятии части полномочий  в части определения поставщиков (подрядчиков, исполнителей), за заключением закупок у единственного поставщика (подрядчика, исполнителя), для обеспечения муниципальных нужд городского и сельских поселений и подведомственных им учреждений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16" января 2024 г.                        </w:t>
      </w:r>
    </w:p>
    <w:p>
      <w:pPr>
        <w:pStyle w:val="Normal"/>
        <w:tabs>
          <w:tab w:val="clear" w:pos="708"/>
          <w:tab w:val="left" w:pos="7005" w:leader="none"/>
        </w:tabs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принятии части полномочий  в части определения поставщиков (подрядчиков, исполнителей), за заключением закупок у единственного поставщика (подрядчика, исполнителя), для обеспечения муниципальных нужд городского и сельских поселений и подведомственных им учреждений» в целях выявления в нем коррупциогенных факторов и их последующего устран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принятии части полномочий  в части определения поставщиков (подрядчиков, исполнителей), за заключением закупок у единственного поставщика (подрядчика, исполнителя), для обеспечения муниципальных нужд городского и сельских поселений и подведомственных им учреждений» коррупциогенные факторы не выявлены. Информируем о необходимости согласования данного проекта решения Муниципального совета Вейделевского района с прокуратурой Вейделевского района.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    </w:t>
      </w:r>
      <w:r>
        <w:rPr>
          <w:sz w:val="28"/>
          <w:szCs w:val="28"/>
          <w:vertAlign w:val="superscript"/>
        </w:rPr>
        <w:t xml:space="preserve"> </w:t>
      </w:r>
      <w:bookmarkStart w:id="0" w:name="_GoBack"/>
      <w:bookmarkEnd w:id="0"/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426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2:56:00Z</dcterms:created>
  <dc:creator>1</dc:creator>
  <dc:description/>
  <dc:language>en-US</dc:language>
  <cp:lastModifiedBy>1</cp:lastModifiedBy>
  <cp:lastPrinted>2024-01-10T16:27:00Z</cp:lastPrinted>
  <dcterms:modified xsi:type="dcterms:W3CDTF">2024-01-16T12:59:00Z</dcterms:modified>
  <cp:revision>3</cp:revision>
  <dc:subject/>
  <dc:title/>
</cp:coreProperties>
</file>