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отдела финансово-экономического анализа управления АПК, природопользования и развития сельских территорий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М.А.Бонда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Начальнику отдела финансово-экономического анализа управления АПК, природопользования и развития сельских территорий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М.А.Бондар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7"/>
          <w:szCs w:val="27"/>
        </w:rPr>
        <w:t xml:space="preserve">Вейделевского района «Об утверждении муниципальной программы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Реализация мероприятий государственных программ Белгородской области, направленных  на развитие сельского хозяйства и рыбоводства, водного и лесного хозяйства, охрану окружающей среды, комплексное развитие сельских территорий в Вейделевском районе»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7"/>
          <w:szCs w:val="27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В представленном проекте постановления администрации Вейделевского района «Об утверждении муниципальной программы «Реализация мероприятий государственных программ Белгородской области, направленных  на развитие сельского хозяйства и рыбоводства, водного и лесного хозяйства, охрану окружающей среды, комплексное развитие сельских территорий в Вейделевском районе»» коррупциогенные факторы не выявлены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  <w:t xml:space="preserve">   </w:t>
      </w:r>
      <w:r>
        <w:rPr>
          <w:b/>
          <w:sz w:val="27"/>
          <w:szCs w:val="27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  <w:t xml:space="preserve">    </w:t>
      </w:r>
      <w:r>
        <w:rPr>
          <w:b/>
          <w:sz w:val="27"/>
          <w:szCs w:val="27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bookmarkStart w:id="0" w:name="_GoBack"/>
      <w:bookmarkEnd w:id="0"/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43:00Z</dcterms:created>
  <dc:creator>larisa</dc:creator>
  <dc:description/>
  <dc:language>en-US</dc:language>
  <cp:lastModifiedBy>1</cp:lastModifiedBy>
  <cp:lastPrinted>2024-10-21T09:42:00Z</cp:lastPrinted>
  <dcterms:modified xsi:type="dcterms:W3CDTF">2024-10-21T05:49:00Z</dcterms:modified>
  <cp:revision>5</cp:revision>
  <dc:subject/>
  <dc:title/>
</cp:coreProperties>
</file>