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проекте решения «О бюджете муниципального района «Вейделевский район» Белгородской области на 2025  год и на плановый период 2026 и 2027 годов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4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проекте решения «О бюджете муниципального района «Вейделевский район» Белгородской области на 2025  год и на плановый период 2026 и 2027 годов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оекте решения «О бюджете муниципального района «Вейделевский район» Белгородской области на 2025  год и на плановый период 2026 и 2027 годов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43:00Z</dcterms:created>
  <dc:creator>1</dc:creator>
  <dc:description/>
  <dc:language>en-US</dc:language>
  <cp:lastModifiedBy>1</cp:lastModifiedBy>
  <cp:lastPrinted>2024-02-09T16:38:00Z</cp:lastPrinted>
  <dcterms:modified xsi:type="dcterms:W3CDTF">2024-11-15T10:44:00Z</dcterms:modified>
  <cp:revision>3</cp:revision>
  <dc:subject/>
  <dc:title/>
</cp:coreProperties>
</file>