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Начальнику управления по организационно-контрольной и кадровой работе администрации Вейдел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Е.А. Снустик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Начальнику управления по организационно-контрольной и кадровой работе администрации Вейдел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Е.А. Снустиков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4 декабря 2018 года №285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</w:t>
      </w:r>
      <w:r>
        <w:rPr>
          <w:bCs/>
          <w:sz w:val="28"/>
          <w:szCs w:val="28"/>
        </w:rPr>
        <w:t>постановлением от 24 декабря 2018 г. №488-пп  «О Порядке проведения антикоррупционной экспертизы  нормативных правовых  актов Губернатора и Правительства  Белгородской области и проектов нормативных правовых актов  Губернатора и Правительства  Белгородской области»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тановлением главы администрации Вейделевского района от 14 ноября 2017 года №218 «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29 апреля 2014 года №59 «Об утверждении Порядка 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 следующее:</w:t>
      </w:r>
    </w:p>
    <w:p>
      <w:pPr>
        <w:pStyle w:val="ConsPlusTitle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24 декабря 2018 года №285» коррупциогенные факторы не выявлены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в отношении представленного проекта нормативного правового акта. 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/>
      </w:pPr>
      <w:r>
        <w:rPr/>
        <w:t>«_____»____________ 2024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2:26:00Z</dcterms:created>
  <dc:creator>larisa</dc:creator>
  <dc:description/>
  <dc:language>en-US</dc:language>
  <cp:lastModifiedBy>1</cp:lastModifiedBy>
  <cp:lastPrinted>2024-02-02T16:30:00Z</cp:lastPrinted>
  <dcterms:modified xsi:type="dcterms:W3CDTF">2024-02-02T12:30:00Z</dcterms:modified>
  <cp:revision>4</cp:revision>
  <dc:subject/>
  <dc:title/>
</cp:coreProperties>
</file>