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bookmarkStart w:id="0" w:name="_Hlk128571308"/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внесении изменений в постановление администрации Вейделевского района от 26 декабря 2007 года №561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7" феврал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26 декабря 2007 года №561» в целях выявления в нем коррупциогенных факторов и их последующего устран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26 декабря 2007 года №561» коррупциогенные факторы не выявлены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42:00Z</dcterms:created>
  <dc:creator>1</dc:creator>
  <dc:description/>
  <dc:language>en-US</dc:language>
  <cp:lastModifiedBy>1</cp:lastModifiedBy>
  <cp:lastPrinted>2024-02-27T14:39:00Z</cp:lastPrinted>
  <dcterms:modified xsi:type="dcterms:W3CDTF">2024-02-27T10:43:00Z</dcterms:modified>
  <cp:revision>3</cp:revision>
  <dc:subject/>
  <dc:title/>
</cp:coreProperties>
</file>