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внесении изменений в постановление администрации Вейделевского района от 09.03.2022 года №64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125" w:leader="none"/>
        </w:tabs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  "22" июл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09.03.2022 года №64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>О внесении изменений в постановление администрации Вейделевского района от 09.03.2022 года №6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20:00Z</dcterms:created>
  <dc:creator>1</dc:creator>
  <dc:description/>
  <dc:language>en-US</dc:language>
  <cp:lastModifiedBy>1</cp:lastModifiedBy>
  <cp:lastPrinted>2024-07-22T15:21:00Z</cp:lastPrinted>
  <dcterms:modified xsi:type="dcterms:W3CDTF">2024-07-22T11:34:00Z</dcterms:modified>
  <cp:revision>4</cp:revision>
  <dc:subject/>
  <dc:title/>
</cp:coreProperties>
</file>