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б утверждении регламента рекомендуемых действий по организации временного электроснабжения потребителей, в условиях нарушений  электроснабжения, а также организации пунктов обогрева на территории Вейделевского района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октя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>Об утверждении регламента рекомендуемых действий по организации временного электроснабжения потребителей, в условиях нарушений  электроснабжения, а также организации пунктов обогрева на территории Вейделевского района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4145" w:leader="none"/>
        </w:tabs>
        <w:ind w:right="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>Об утверждении регламента рекомендуемых действий по организации временного электроснабжения потребителей, в условиях нарушений  электроснабжения, а также организации пунктов обогрева на территор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йделевского района</w:t>
      </w:r>
      <w:r>
        <w:rPr>
          <w:sz w:val="28"/>
          <w:szCs w:val="28"/>
        </w:rPr>
        <w:t xml:space="preserve">» коррупциогенные факторы не выявлены. 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10:00Z</dcterms:created>
  <dc:creator>1</dc:creator>
  <dc:description/>
  <dc:language>en-US</dc:language>
  <cp:lastModifiedBy>1</cp:lastModifiedBy>
  <cp:lastPrinted>2024-10-03T14:24:00Z</cp:lastPrinted>
  <dcterms:modified xsi:type="dcterms:W3CDTF">2024-10-29T11:16:00Z</dcterms:modified>
  <cp:revision>3</cp:revision>
  <dc:subject/>
  <dc:title/>
</cp:coreProperties>
</file>