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Порядков предоставления мер социальной поддержки участников  специальной военной операции  и членов их семей на территории  Вейделевского района Белгородской области</w:t>
      </w:r>
      <w:r>
        <w:rPr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декаб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Порядков предоставления мер социальной поддержки участников  специальной военной операции  и членов их семей на территории  Вейделевского района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ind w:left="-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Порядков предоставления мер социальной поддержки участников  специальной военной операции  и членов их семей на территории  Вейделевского района Белгородской области» коррупциогенные факторы не выявлены.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23:00Z</dcterms:created>
  <dc:creator>1</dc:creator>
  <dc:description/>
  <dc:language>en-US</dc:language>
  <cp:lastModifiedBy>1</cp:lastModifiedBy>
  <cp:lastPrinted>2024-12-27T13:24:00Z</cp:lastPrinted>
  <dcterms:modified xsi:type="dcterms:W3CDTF">2024-12-27T09:26:00Z</dcterms:modified>
  <cp:revision>3</cp:revision>
  <dc:subject/>
  <dc:title/>
</cp:coreProperties>
</file>