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б утверждении средней рыночной стоимости 1 квадратного  метра общей площади жилого помещения по Вейделевскому району Белгородской области на первое полугодие 2024 года  для приобретения (строительства) жилья отдельным категориям граждан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9" янва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средней рыночной стоимости 1 квадратного  метра общей площади жилого помещения по Вейделевскому району Белгородской области на первое полугодие 2024 года  для приобретения (строительства) жилья отдельным категориям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средней рыночной стоимости 1 квадратного  метра общей площади жилого помещения по Вейделевскому району Белгородской области на первое полугодие 2024 года  для приобретения (строительства) жилья отдельным категориям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1:07:00Z</dcterms:created>
  <dc:creator>1</dc:creator>
  <dc:description/>
  <dc:language>en-US</dc:language>
  <cp:lastModifiedBy>1</cp:lastModifiedBy>
  <cp:lastPrinted>2024-01-09T15:07:00Z</cp:lastPrinted>
  <dcterms:modified xsi:type="dcterms:W3CDTF">2024-01-09T11:10:00Z</dcterms:modified>
  <cp:revision>3</cp:revision>
  <dc:subject/>
  <dc:title/>
</cp:coreProperties>
</file>