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дополнений в постановление администрации Вейделевского района  от 06 ноября 2008 года № 625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.Вейделевка                                                                   "12" марта 2024 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06 ноября 2008 года № 625» в целях выявления в нем коррупциогенных факторов и их последующего устранения.</w:t>
      </w:r>
    </w:p>
    <w:p>
      <w:pPr>
        <w:pStyle w:val="ConsPlusTitle"/>
        <w:ind w:right="-143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дополнений в постановление администрации Вейделев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6 ноября 2008 года № 625» коррупциогенные факторы не выявлены. Информируем,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.    </w:t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администрации Вейделевского района                                            О.Ханина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52:00Z</dcterms:created>
  <dc:creator>1</dc:creator>
  <dc:description/>
  <dc:language>en-US</dc:language>
  <cp:lastModifiedBy>1</cp:lastModifiedBy>
  <cp:lastPrinted>2024-03-12T15:53:00Z</cp:lastPrinted>
  <dcterms:modified xsi:type="dcterms:W3CDTF">2024-03-12T11:54:00Z</dcterms:modified>
  <cp:revision>4</cp:revision>
  <dc:subject/>
  <dc:title/>
</cp:coreProperties>
</file>