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регулируемых тарифов на перевозки по муниципальным маршрутам регулярных перевозок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26" апрел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Об утверждении регулируемых тарифов на перевозки по муниципальным маршрутам регулярных перевозок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б утверждении регулируемых тарифов на перевозки по муниципальным маршрутам регулярных перевозок» коррупциогенные факторы не выявлен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38:00Z</dcterms:created>
  <dc:creator>1</dc:creator>
  <dc:description/>
  <dc:language>en-US</dc:language>
  <cp:lastModifiedBy>1</cp:lastModifiedBy>
  <cp:lastPrinted>2024-04-26T14:40:00Z</cp:lastPrinted>
  <dcterms:modified xsi:type="dcterms:W3CDTF">2024-04-26T10:42:00Z</dcterms:modified>
  <cp:revision>4</cp:revision>
  <dc:subject/>
  <dc:title/>
</cp:coreProperties>
</file>