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Отчета о результатах приватизации муниципального имущества муниципального района «Вейделевский район» за 2023 год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4" января 2024 г.                        </w:t>
      </w:r>
    </w:p>
    <w:p>
      <w:pPr>
        <w:pStyle w:val="Normal"/>
        <w:tabs>
          <w:tab w:val="clear" w:pos="708"/>
          <w:tab w:val="left" w:pos="7005" w:leader="none"/>
        </w:tabs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утверждении Отчета о результатах приватизации муниципального имущества муниципального района «Вейделевский район» за 2023 год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утверждении Отчета о результатах приватизации муниципального имущества муниципального района «Вейделевский район» за 2023 год» коррупциогенные факторы не выявлены.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426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0:00Z</dcterms:created>
  <dc:creator>1</dc:creator>
  <dc:description/>
  <dc:language>en-US</dc:language>
  <cp:lastModifiedBy>1</cp:lastModifiedBy>
  <cp:lastPrinted>2024-01-24T16:27:00Z</cp:lastPrinted>
  <dcterms:modified xsi:type="dcterms:W3CDTF">2024-01-24T12:33:00Z</dcterms:modified>
  <cp:revision>4</cp:revision>
  <dc:subject/>
  <dc:title/>
</cp:coreProperties>
</file>