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>О создании муниципального казенного учреждения «Центр психолого-педагогической, медицинской и социальной помощи не территории Вейделевского района Белгородской области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7" дека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sz w:val="28"/>
        </w:rPr>
        <w:t>О создании муниципального казенного учреждения «Центр психолого-педагогической, медицинской и социальной помощи не территории Вейделевского района Белгородской области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sz w:val="28"/>
        </w:rPr>
        <w:t>О создании муниципального казенного учреждения «Центр психолого-педагогической, медицинской и социальной помощи не территории Вейделевского района Белгородской области</w:t>
      </w:r>
      <w:r>
        <w:rPr>
          <w:sz w:val="28"/>
          <w:szCs w:val="28"/>
        </w:rPr>
        <w:t xml:space="preserve">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56:00Z</dcterms:created>
  <dc:creator>1</dc:creator>
  <dc:description/>
  <dc:language>en-US</dc:language>
  <cp:lastModifiedBy>1</cp:lastModifiedBy>
  <cp:lastPrinted>2024-11-06T15:33:00Z</cp:lastPrinted>
  <dcterms:modified xsi:type="dcterms:W3CDTF">2024-12-17T12:57:00Z</dcterms:modified>
  <cp:revision>3</cp:revision>
  <dc:subject/>
  <dc:title/>
</cp:coreProperties>
</file>