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ЛЮЧ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результатам проведения антикоррупционной экспертизы проекта постановления администрации Вейделевского района Белгородской «Об утверждении Перечня муниципальных программ Вейделевского района» (далее – Постановление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.Вейделевка                                                                               03 октября 2024 года 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ый проект Постановления, подготовленный  начальником экономического отдела управления экономического развития и прогнозирования администрации Вейделевского района Выскребенцевой И.Н., имеет внутренние противоречия, не соответствует его содержанию, и не рекомендуется к принятию.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 частнос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-  в приложении к Постановлению в 5 графе таблицы не корректно указан уполномоченный орган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- кроме того, в листе согласования проекта Постановления, должность разработчика проекта Постановления указана не в соответствии с действующей структурой администрации Вейделевского района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Во избежание мер прокурорского реагирования и в целях устранения выявленных коррупциогенных факторов  предлагается, текст Постановления и приложения к нему изложить в соответствующей редакции, устранив выявленные коррупциогенные фактор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чальник  юридического отдела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и Вейделевского района                                          О.Ханина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-12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8">
    <w:name w:val="Без интервала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10:00Z</dcterms:created>
  <dc:creator>Den</dc:creator>
  <dc:description/>
  <dc:language>en-US</dc:language>
  <cp:lastModifiedBy>1</cp:lastModifiedBy>
  <cp:lastPrinted>2024-10-03T10:30:00Z</cp:lastPrinted>
  <dcterms:modified xsi:type="dcterms:W3CDTF">2024-10-03T06:30:00Z</dcterms:modified>
  <cp:revision>3</cp:revision>
  <dc:subject/>
  <dc:title/>
</cp:coreProperties>
</file>