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пределении уполномоченного органа и утверждении Порядка принятия комиссией решения по предоставлению денежной выплаты гражданам Российской Федерации, постоянно проживающим на территории Вейделевского района Белгородской област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9" ноя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пределении уполномоченного органа и утверждении Порядка принятия комиссией решения по предоставлению денежной выплаты гражданам Российской Федерации, постоянно проживающим на территории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определении уполномоченного органа и утверждении Порядка принятия комиссией решения по предоставлению денежной выплаты гражданам Российской Федерации, постоянно проживающим на территории Вейделевского района Белгородской област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20:00Z</dcterms:created>
  <dc:creator>1</dc:creator>
  <dc:description/>
  <dc:language>en-US</dc:language>
  <cp:lastModifiedBy>1</cp:lastModifiedBy>
  <cp:lastPrinted>2024-11-06T15:33:00Z</cp:lastPrinted>
  <dcterms:modified xsi:type="dcterms:W3CDTF">2024-11-29T06:25:00Z</dcterms:modified>
  <cp:revision>4</cp:revision>
  <dc:subject/>
  <dc:title/>
</cp:coreProperties>
</file>