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</w:rPr>
        <w:t xml:space="preserve">по результатам проведения экспертизы проекта распоряжения  администрации Вейделевского района Белгородской области </w:t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О прекращении права пожизненного наследуемого владения Мандрыгину Михаилу Арсентьевичу на земельный участок, расположенный по адресу: обл. Белгородская, р-н Вейделевский, х.Россыпн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п.Вейделевка                                                                   07  июня 2024 года 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b/>
          <w:sz w:val="27"/>
          <w:szCs w:val="27"/>
        </w:rPr>
        <w:t>В соответствии с Федеральным законом № 273 – ФЗ от 25 декабря 2008 года «О противодействии коррупции», а также постановлением правительства Белгородской области от 24 декабря 2018 года № 488-пп «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», постановлением администрации Вейделевского района от 30 мая 2023 г №138 «Об утверждении Регламента подготовки  нормативных правовых и распорядительных актов администрации Вейделевского района Белгородской области», юридический отдел администрации Вейделевского района сообщает, что данный проект распоряжения администрации Вейделевского района Белгородской области, подготовлен заместителем начальника управления – начальником отдела имущественных и земельных отношений управления экономического развития и прогнозирования администрации Вейделевского района Юлией Юрьевной Брежневой, имеет внутренние противоречия, не соответствует его содержанию и не рекомендуется для подписания, так как в нем выявлены следующие коррупциогенные факторы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42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й коррупционный фактор, проявление коррупциогенност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проекта правового акта, в котором обнаружен коррупционный фактор (статья, абзац и пр.)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оррупционные факторы, связанные с реализацией полномочий органа в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та дискреционных полномочий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 формуле «вправе»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изменение объема пра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мерная свобода подзаконного нормотворчеств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ормативного правового акта за пределами компетенци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законодательных пробелов при помощи подзаконных акто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или неполнота административных процедур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от конкурсных процедур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завышенных требований к лицу, предъявляемых для реализации принадлежащего ему права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употребление правом заявителя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ко-лингвистическая неопределенность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й отдел администрации Вейделевского района в целях устранения выявленных коррупциогенных факторов  предлагает, изложить текст распоряжения  в соответствующей редакции при наличии: заявления заинтересованного органа  направленного на имя уполномоченного органа (главу администрации Вейделевского района), в компетенцию которого входит распоряжение земельными участками;  полного и объективного пакета документов необходимого для решения вопроса  по прекращению права пожизненного наследуемого владения, тем самым устранив выявленные коррупциогенные факторы.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меститель руководителя аппарата</w:t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ы администрации района – </w:t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чальник  юридического отдела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</w:rPr>
        <w:t>администрации Вейделевского района                                             О.Хан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</w:rPr>
        <w:t xml:space="preserve">по результатам проведения экспертизы проекта распоряжения  администрации Вейделевского района Белгородской области 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</w:rPr>
        <w:t>«О прекращении права пожизненного наследуемого владения Кравцовой Евдокии Романовне на земельный участок, расположенный по адресу: обл. Белгородская, р-н Вейделевский, с.Кубра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п.Вейделевка                                                                   07  июня 2024 года 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b/>
          <w:sz w:val="27"/>
          <w:szCs w:val="27"/>
        </w:rPr>
        <w:t>В соответствии с Федеральным законом № 273 – ФЗ от 25 декабря 2008 года «О противодействии коррупции», а также постановлением правительства Белгородской области от 24 декабря 2018 года № 488-пп «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», постановлением администрации Вейделевского района от 30 мая 2023 г №138 «Об утверждении Регламента подготовки  нормативных правовых и распорядительных актов администрации Вейделевского района Белгородской области», юридический отдел администрации Вейделевского района сообщает, что данный проект распоряжения администрации Вейделевского района Белгородской области, подготовлен заместителем начальника управления – начальником отдела имущественных и земельных отношений управления экономического развития и прогнозирования администрации Вейделевского района Юлией Юрьевной Брежневой, имеет внутренние противоречия, не соответствует его содержанию и не рекомендуется для подписания, так как в нем выявлены следующие коррупциогенные факторы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42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й коррупционный фактор, проявление коррупциогенност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проекта правового акта, в котором обнаружен коррупционный фактор (статья, абзац и пр.)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оррупционные факторы, связанные с реализацией полномочий органа в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та дискреционных полномочий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 формуле «вправе»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изменение объема пра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мерная свобода подзаконного нормотворчеств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ормативного правового акта за пределами компетенци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законодательных пробелов при помощи подзаконных акто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или неполнота административных процедур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от конкурсных процедур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завышенных требований к лицу, предъявляемых для реализации принадлежащего ему права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употребление правом заявителя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ко-лингвистическая неопределенность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й отдел администрации Вейделевского района в целях устранения выявленных коррупциогенных факторов  предлагает, изложить текст распоряжения  в соответствующей редакции при наличии: заявления заинтересованного органа  направленного на имя уполномоченного органа (главу администрации Вейделевского района), в компетенцию которого входит распоряжение земельными участками;  полного и объективного пакета документов необходимого для решения вопроса  по прекращению права пожизненного наследуемого владения, тем самым устранив выявленные коррупциогенные факторы.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меститель руководителя аппарата</w:t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ы администрации района – </w:t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чальник  юридического отдела </w:t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Вейделевского района                                             О.Хан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</w:rPr>
        <w:t xml:space="preserve">по результатам проведения экспертизы проекта распоряжения  администрации Вейделевского района Белгородской области 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</w:rPr>
        <w:t>«О прекращении права пожизненного наследуемого владения Гринченко Агрипине Ивановне на земельный участок, расположенный по адресу: обл. Белгородская, р-н Вейделевский, с.Кубра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п.Вейделевка                                                                   07  июня 2024 года 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b/>
          <w:sz w:val="27"/>
          <w:szCs w:val="27"/>
        </w:rPr>
        <w:t>В соответствии с Федеральным законом № 273 – ФЗ от 25 декабря 2008 года «О противодействии коррупции», а также постановлением правительства Белгородской области от 24 декабря 2018 года № 488-пп «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», постановлением администрации Вейделевского района от 30 мая 2023 г №138 «Об утверждении Регламента подготовки  нормативных правовых и распорядительных актов администрации Вейделевского района Белгородской области», юридический отдел администрации Вейделевского района сообщает, что данный проект распоряжения администрации Вейделевского района Белгородской области, подготовлен заместителем начальника управления – начальником отдела имущественных и земельных отношений управления экономического развития и прогнозирования администрации Вейделевского района Юлией Юрьевной Брежневой, имеет внутренние противоречия, не соответствует его содержанию и не рекомендуется для подписания, так как в нем выявлены следующие коррупциогенные факторы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42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й коррупционный фактор, проявление коррупциогенност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проекта правового акта, в котором обнаружен коррупционный фактор (статья, абзац и пр.)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оррупционные факторы, связанные с реализацией полномочий органа в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та дискреционных полномочий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 формуле «вправе»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изменение объема пра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мерная свобода подзаконного нормотворчеств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ормативного правового акта за пределами компетенци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законодательных пробелов при помощи подзаконных акто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или неполнота административных процедур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от конкурсных процедур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завышенных требований к лицу, предъявляемых для реализации принадлежащего ему права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употребление правом заявителя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ко-лингвистическая неопределенность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й отдел администрации Вейделевского района в целях устранения выявленных коррупциогенных факторов  предлагает, изложить текст распоряжения  в соответствующей редакции при наличии: заявления заинтересованного органа  направленного на имя уполномоченного органа (главу администрации Вейделевского района), в компетенцию которого входит распоряжение земельными участками;  полного и объективного пакета документов необходимого для решения вопроса  по прекращению права пожизненного наследуемого владения, тем самым устранив выявленные коррупциогенные факторы.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меститель руководителя аппарата</w:t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ы администрации района – </w:t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чальник  юридического отдела </w:t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Вейделевского района                                             О.Хан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character" w:styleId="Style18">
    <w:name w:val="Без интервала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37:00Z</dcterms:created>
  <dc:creator>Den</dc:creator>
  <dc:description/>
  <dc:language>en-US</dc:language>
  <cp:lastModifiedBy>1</cp:lastModifiedBy>
  <cp:lastPrinted>2024-05-08T14:51:00Z</cp:lastPrinted>
  <dcterms:modified xsi:type="dcterms:W3CDTF">2024-06-07T11:54:00Z</dcterms:modified>
  <cp:revision>6</cp:revision>
  <dc:subject/>
  <dc:title/>
</cp:coreProperties>
</file>