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приеме части полномочий  по контролю за исполнением бюджета  в части осуществления внутреннего муниципального финансового контроля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08" ноя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приеме части полномочий  по контролю за исполнением бюджета  в части осуществления внутреннего муниципального финансового контроля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приеме части полномочий  по контролю за исполнением бюджета  в части осуществления внутреннего муниципального финансового контроля» коррупциогенные факторы не выявлены.  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нформируем, о необходимости согласования данного проекта </w:t>
      </w:r>
      <w:r>
        <w:rPr>
          <w:sz w:val="28"/>
          <w:szCs w:val="28"/>
        </w:rPr>
        <w:t>решения Муниципального совета муниципального района «Вейделевский район» Белгородской области</w:t>
      </w:r>
      <w:r>
        <w:rPr>
          <w:sz w:val="28"/>
        </w:rPr>
        <w:t xml:space="preserve"> с прокуратурой Вейделевского района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14:00Z</dcterms:created>
  <dc:creator>1</dc:creator>
  <dc:description/>
  <cp:keywords/>
  <dc:language>en-US</dc:language>
  <cp:lastModifiedBy>1</cp:lastModifiedBy>
  <cp:lastPrinted>2024-11-11T08:57:00Z</cp:lastPrinted>
  <dcterms:modified xsi:type="dcterms:W3CDTF">2024-11-11T05:01:00Z</dcterms:modified>
  <cp:revision>6</cp:revision>
  <dc:subject/>
  <dc:title> </dc:title>
</cp:coreProperties>
</file>