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Начальнику отдела делопроизводства, писем по связям с общественностью и СМИ администрации Вейдел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Н.В.Авери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Начальнику отдела делопроизводства, писем по связям с общественностью и СМИ администрации Вейделе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Н.В.Авери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б утвержден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качества и доступности  государственных и муниципальных услуг и информационной открытости органов местного самоуправления Вейделевского района»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муниципальной программы «Повышение качества и доступности  государственных и муниципальных услуг и информационной открытости органов местного самоуправления Вейделевского района»» коррупциогенные факторы не выявлены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</w:t>
      </w:r>
      <w:bookmarkStart w:id="0" w:name="_GoBack"/>
      <w:bookmarkEnd w:id="0"/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08:00Z</dcterms:created>
  <dc:creator>larisa</dc:creator>
  <dc:description/>
  <dc:language>en-US</dc:language>
  <cp:lastModifiedBy>1</cp:lastModifiedBy>
  <cp:lastPrinted>2024-10-21T10:05:00Z</cp:lastPrinted>
  <dcterms:modified xsi:type="dcterms:W3CDTF">2024-10-21T06:12:00Z</dcterms:modified>
  <cp:revision>4</cp:revision>
  <dc:subject/>
  <dc:title/>
</cp:coreProperties>
</file>