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ачальнику отдела экономики и прогноз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КУ «Центр бухгалтерского обслуживания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 Старост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50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ачальнику отдела экономики и прогноз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КУ «Центр бухгалтерского обслуживания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. Старост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.10.2014г.  №167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.10.2014г.  №167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59:00Z</dcterms:created>
  <dc:creator>larisa</dc:creator>
  <dc:description/>
  <cp:keywords/>
  <dc:language>en-US</dc:language>
  <cp:lastModifiedBy>1</cp:lastModifiedBy>
  <cp:lastPrinted>2024-02-09T13:59:00Z</cp:lastPrinted>
  <dcterms:modified xsi:type="dcterms:W3CDTF">2024-02-09T10:51:00Z</dcterms:modified>
  <cp:revision>5</cp:revision>
  <dc:subject/>
  <dc:title>                          </dc:title>
</cp:coreProperties>
</file>