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отдела физической культуры и спорта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.М.Посохо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отдела физической культуры и спорта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.М.Посохо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азвитие физической культуры и спорта в Вейделевском районе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Развитие физической культуры и спорта в Вейделевском районе»» коррупциогенные факторы не выявлены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54:00Z</dcterms:created>
  <dc:creator>larisa</dc:creator>
  <dc:description/>
  <dc:language>en-US</dc:language>
  <cp:lastModifiedBy>1</cp:lastModifiedBy>
  <cp:lastPrinted>2024-10-18T14:53:00Z</cp:lastPrinted>
  <dcterms:modified xsi:type="dcterms:W3CDTF">2024-10-21T04:55:00Z</dcterms:modified>
  <cp:revision>3</cp:revision>
  <dc:subject/>
  <dc:title/>
</cp:coreProperties>
</file>