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у планово-бюджетного отдела - </w:t>
                            </w: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 xml:space="preserve">главному экономисту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КУ «АХЦ» управления  культуры администрации Вейделевск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О.П. Дегтяре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у планово-бюджетного отдела - </w:t>
                      </w:r>
                      <w:r>
                        <w:rPr>
                          <w:sz w:val="28"/>
                          <w:szCs w:val="28"/>
                          <w:shd w:fill="FFFFFF" w:val="clear"/>
                        </w:rPr>
                        <w:t xml:space="preserve">главному экономисту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МКУ «АХЦ» управления  культуры администрации Вейделевск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 xml:space="preserve">О.П. Дегтярев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йделевского района «Об утверждении муниципальной программ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Развитие культуры и искусства Вейделевского района»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Вейделевского района от 14 ноября  2017 года №218 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06 сентября 2024 года №215 «Об утверждении Положения о системе управления муниципальными программами Вейделевского района» юридический отдел администрации Вейделевского района сообщает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муниципальной программы «Развитие культуры и искусства Вейделевского района»» коррупциогенные факторы не выявлены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</w:t>
      </w:r>
      <w:bookmarkStart w:id="0" w:name="_GoBack"/>
      <w:bookmarkEnd w:id="0"/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5:54:00Z</dcterms:created>
  <dc:creator>larisa</dc:creator>
  <dc:description/>
  <dc:language>en-US</dc:language>
  <cp:lastModifiedBy>1</cp:lastModifiedBy>
  <cp:lastPrinted>2024-10-21T09:42:00Z</cp:lastPrinted>
  <dcterms:modified xsi:type="dcterms:W3CDTF">2024-10-21T05:56:00Z</dcterms:modified>
  <cp:revision>3</cp:revision>
  <dc:subject/>
  <dc:title/>
</cp:coreProperties>
</file>