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Главному специалисту отдела муниципальной службы и кадров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С.В.Макар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Главному специалисту отдела муниципальной службы и кадров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С.В.Макар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26 ноября 2014 года №207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6 ноября 2014 года №207» коррупциогенные факторы не выявлены.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24:00Z</dcterms:created>
  <dc:creator>larisa</dc:creator>
  <dc:description/>
  <cp:keywords/>
  <dc:language>en-US</dc:language>
  <cp:lastModifiedBy>1</cp:lastModifiedBy>
  <cp:lastPrinted>2024-01-23T10:27:00Z</cp:lastPrinted>
  <dcterms:modified xsi:type="dcterms:W3CDTF">2024-01-23T06:29:00Z</dcterms:modified>
  <cp:revision>5</cp:revision>
  <dc:subject/>
  <dc:title>                          </dc:title>
</cp:coreProperties>
</file>