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ому  бухгалтеру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СОССЗН «КЦС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ейдел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Ю. В. Курб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ному  бухгалтеру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СОССЗН «КЦС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Вейделев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Ю. В. Курбан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б утверждении муниципальной программ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Социальная поддержка граждан в  Вейделевском районе»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ейделевского района от 14 ноября  2017 года №218 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муниципальной программы «Социальная поддержка граждан в  Вейделевском районе»» коррупциогенные факторы не выявлены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</w:t>
      </w:r>
      <w:bookmarkStart w:id="0" w:name="_GoBack"/>
      <w:bookmarkEnd w:id="0"/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5:57:00Z</dcterms:created>
  <dc:creator>larisa</dc:creator>
  <dc:description/>
  <dc:language>en-US</dc:language>
  <cp:lastModifiedBy>1</cp:lastModifiedBy>
  <cp:lastPrinted>2024-10-21T09:56:00Z</cp:lastPrinted>
  <dcterms:modified xsi:type="dcterms:W3CDTF">2024-10-21T05:59:00Z</dcterms:modified>
  <cp:revision>3</cp:revision>
  <dc:subject/>
  <dc:title/>
</cp:coreProperties>
</file>