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ейделевского района Белгородской области «О нормативе стоимости 1 кв.м. об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ади жилого помещени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24 года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территории Вейделевского 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городской области для расчета разме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выплаты, предоставляемой   молодым семьям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3" янва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нормативе стоимости 1 кв.м. обще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лощади жилого помещения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е 2024 года</w:t>
      </w: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Вейделевского  райо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лгородской области для расчета размер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й выплаты, предоставляемой молодым семьям» в целях выявления в нем коррупциогенных факторов и их последующего устранения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 нормативе стоимости 1 кв.м. обще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лощади жилого помещения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е 2024 года</w:t>
      </w: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Вейделевского  райо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лгородской области для расчета размер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й выплаты, предоставляемой  молодым семьям» коррупциогенные факторы не выявлены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8:00Z</dcterms:created>
  <dc:creator>1</dc:creator>
  <dc:description/>
  <dc:language>en-US</dc:language>
  <cp:lastModifiedBy>1</cp:lastModifiedBy>
  <cp:lastPrinted>2024-01-19T11:39:00Z</cp:lastPrinted>
  <dcterms:modified xsi:type="dcterms:W3CDTF">2024-01-23T04:41:00Z</dcterms:modified>
  <cp:revision>3</cp:revision>
  <dc:subject/>
  <dc:title/>
</cp:coreProperties>
</file>