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дополнений в постановление администрации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  от 22 декабря 2020г.  №235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3" окт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внесении дополнений в постановление администрации Вейделевского района  от 22 декабря 2020 г.№235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22 декабря 2020 г.№235» коррупциогенные факторы не выявлены. 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дополнений в постановление администрации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  от 21 марта 2019г.  №51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3" окт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внесении дополнений в постановление администрации Вейделевского района  от 21 марта 2019г. №51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внесении дополнений в постановление администрации Вейделевского района  от 21 марта 2019г. №51» коррупциогенные факторы не выявлены.   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21:00Z</dcterms:created>
  <dc:creator>1</dc:creator>
  <dc:description/>
  <dc:language>en-US</dc:language>
  <cp:lastModifiedBy>1</cp:lastModifiedBy>
  <cp:lastPrinted>2024-10-03T14:24:00Z</cp:lastPrinted>
  <dcterms:modified xsi:type="dcterms:W3CDTF">2024-10-03T10:24:00Z</dcterms:modified>
  <cp:revision>4</cp:revision>
  <dc:subject/>
  <dc:title/>
</cp:coreProperties>
</file>