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44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порядке разработки и утверждения административных регламентов предоставления муниципальных услуг на территории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3" но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44"/>
        <w:jc w:val="both"/>
        <w:rPr>
          <w:bCs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порядке разработки и утверждения административных регламентов предоставления муниципальных услуг на территории муниципального района «Вейделевский район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44"/>
        <w:jc w:val="both"/>
        <w:rPr>
          <w:bCs/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порядке разработки и утверждения административных регламентов предоставления муниципальных услуг на территории муниципального района «Вейделевский район» Белгородской области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overflowPunct w:val="true"/>
      <w:autoSpaceDE w:val="true"/>
      <w:spacing w:before="0" w:after="5"/>
      <w:ind w:left="19" w:right="149" w:firstLine="725"/>
      <w:jc w:val="both"/>
      <w:textAlignment w:val="auto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4:41:00Z</dcterms:created>
  <dc:creator>1</dc:creator>
  <dc:description/>
  <cp:keywords/>
  <dc:language>en-US</dc:language>
  <cp:lastModifiedBy>1</cp:lastModifiedBy>
  <cp:lastPrinted>2024-11-11T08:44:00Z</cp:lastPrinted>
  <dcterms:modified xsi:type="dcterms:W3CDTF">2024-11-13T10:50:00Z</dcterms:modified>
  <cp:revision>4</cp:revision>
  <dc:subject/>
  <dc:title> </dc:title>
</cp:coreProperties>
</file>