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Координационном Совете  при главе администрации Вейделевского района по обеспечению роста заработной платы работникам предприятий всех форм собственности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6" но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Координационном Совете  при главе администрации Вейделевского района по обеспечению роста заработной платы работникам предприятий всех форм собственности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Координационном Совете  при главе администрации Вейделевского района по обеспечению роста заработной платы работникам предприятий всех форм собственности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20:00Z</dcterms:created>
  <dc:creator>1</dc:creator>
  <dc:description/>
  <dc:language>en-US</dc:language>
  <cp:lastModifiedBy>1</cp:lastModifiedBy>
  <cp:lastPrinted>2024-11-06T13:24:00Z</cp:lastPrinted>
  <dcterms:modified xsi:type="dcterms:W3CDTF">2024-11-06T09:25:00Z</dcterms:modified>
  <cp:revision>3</cp:revision>
  <dc:subject/>
  <dc:title/>
</cp:coreProperties>
</file>