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от 19 февраля 2014 года № 4 «Об утверждении положения управления АПК, природопользования и развития сельских территорий администрации Вейделевского района и его структурных подразделений»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"30" июля 2024 г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от 19 февраля 2014 года № 4 «Об утверждении положения управления АПК, природопользования и развития сельских территорий администрации Вейделевского района и его структурных подразделений» в целях выявления в нем коррупциогенных факторов и их последующего устранения.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от 19 февраля 2014 года № 4 «Об утверждении положения управления АПК, природопользования и развития сельских территорий администрации Вейделевского района и его структурных подразделений» коррупциогенные факторы не выявлены.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2:23:00Z</dcterms:created>
  <dc:creator>1</dc:creator>
  <dc:description/>
  <dc:language>en-US</dc:language>
  <cp:lastModifiedBy>1</cp:lastModifiedBy>
  <cp:lastPrinted>2024-07-30T16:24:00Z</cp:lastPrinted>
  <dcterms:modified xsi:type="dcterms:W3CDTF">2024-07-30T12:24:00Z</dcterms:modified>
  <cp:revision>3</cp:revision>
  <dc:subject/>
  <dc:title/>
</cp:coreProperties>
</file>