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3590</wp:posOffset>
                </wp:positionH>
                <wp:positionV relativeFrom="paragraph">
                  <wp:posOffset>-13335</wp:posOffset>
                </wp:positionV>
                <wp:extent cx="4004310" cy="156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чальнику отдела финансово </w:t>
                              <w:softHyphen/>
                              <w:t xml:space="preserve"> экономического анализа - главному экономисту управления АПК, природопользования и развития сельских территорий администрации Вейдел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.А. Бондар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pt;height:123.05pt;mso-wrap-distance-left:9.05pt;mso-wrap-distance-right:9.05pt;mso-wrap-distance-top:0pt;mso-wrap-distance-bottom:0pt;margin-top:-1.05pt;mso-position-vertical-relative:text;margin-left:16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sz w:val="28"/>
                          <w:szCs w:val="28"/>
                        </w:rPr>
                        <w:t xml:space="preserve">ачальнику отдела финансово </w:t>
                        <w:softHyphen/>
                        <w:t xml:space="preserve"> экономического анализа - главному экономисту управления АПК, природопользования и развития сельских территорий администрации Вейдел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.А. Бондар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йделевского района «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йделев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5 октября 2014 года № 169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№ 273 – ФЗ от 25 декабря 2008 года «О противодействии коррупции», </w:t>
      </w:r>
      <w:r>
        <w:rPr>
          <w:bCs/>
          <w:sz w:val="28"/>
          <w:szCs w:val="28"/>
        </w:rPr>
        <w:t>постановлением от 24 декабря 2018 г. №488-пп  «О Порядке проведения антикоррупционной экспертизы  нормативных правовых  актов Губернатора и Правительства  Белгородской области и проектов нормативных правовых актов  Губернатора и Правительства  Белгородской области»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ем главы администрации Вейделевского района от 14 ноября 2017 года №218 «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района «Вейделевский район» Белгородской области», постановлением администрации Вейделевского района от 29 апреля 2014 года №59 «Об утверждении Порядка  разработки, реализации и оценки эффективности муниципальных программ Вейделевского района», юридический отдел администрации Вейделевского района сообщает следующее: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 проекте постановления администрации Вейделевского района «О внесении изменений в постановление администрации Вейделевского района от 15 октября  2014г. №169» коррупциогенные факторы не выявлены.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в отношении представленного проекта нормативного правового акта.  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    </w:t>
      </w:r>
      <w:r>
        <w:rPr>
          <w:sz w:val="28"/>
          <w:szCs w:val="28"/>
          <w:vertAlign w:val="superscript"/>
        </w:rPr>
        <w:t xml:space="preserve"> 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rPr/>
      </w:pPr>
      <w:r>
        <w:rPr/>
        <w:t>«_____»____________ 2024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53:00Z</dcterms:created>
  <dc:creator>larisa</dc:creator>
  <dc:description/>
  <dc:language>en-US</dc:language>
  <cp:lastModifiedBy>1</cp:lastModifiedBy>
  <cp:lastPrinted>2024-03-04T09:53:00Z</cp:lastPrinted>
  <dcterms:modified xsi:type="dcterms:W3CDTF">2024-03-04T06:14:00Z</dcterms:modified>
  <cp:revision>5</cp:revision>
  <dc:subject/>
  <dc:title/>
</cp:coreProperties>
</file>