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Начальнику экономического отдела управления экономического развития и прогнозирования администрации Вейдел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И.Н. Выскребенце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Начальнику экономического отдела управления экономического развития и прогнозирования администрации Вейделев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И.Н. Выскребенце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йделевского района «Об утвержден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экономического потенциала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благоприятного предприниматель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лимата в Вейделевском районе»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Вейделевского района от 14 ноября 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06 сентября 2024 года №215 «Об утверждении Положения о системе управления муниципальными программами Вейделевского района» юридический отдел администрации Вейделевского района сообщает следующе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муниципальной программы «Развитие экономического потенциала и  формирование благоприятного предпринимательского климата в Вейделевском районе»» коррупциогенные факторы не выявлены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25:00Z</dcterms:created>
  <dc:creator>larisa</dc:creator>
  <dc:description/>
  <dc:language>en-US</dc:language>
  <cp:lastModifiedBy>1</cp:lastModifiedBy>
  <cp:lastPrinted>2024-10-16T13:26:00Z</cp:lastPrinted>
  <dcterms:modified xsi:type="dcterms:W3CDTF">2024-10-16T09:31:00Z</dcterms:modified>
  <cp:revision>3</cp:revision>
  <dc:subject/>
  <dc:title/>
</cp:coreProperties>
</file>