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ыдвижении инициативы о преобразовании всех поселений,  входящих  в состав  муниципального  района «Вейделевский район» Белгородской области, путем  их объединения и наделении вновь образованного муниципального образования статусом муниципального округа и проведении публичных слушаний по вопросу преобразования муниципального образования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08" октя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ыдвижении инициативы о преобразовании всех поселений,  входящих  в состав  муниципального  района «Вейделевский район» Белгородской области, путем  их объединения и наделении вновь образованного муниципального образования статусом муниципального округа и проведении публичных слушаний по вопросу преобразования муниципального образования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ыдвижении инициативы о преобразовании всех поселений,  входящих  в состав  муниципального  района «Вейделевский район» Белгородской области, путем  их объединения и наделении вновь образованного муниципального образования статусом муниципального округа и проведении публичных слушаний по вопросу преобразования муниципального образования» коррупциогенные факторы не выявлены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4:59:00Z</dcterms:created>
  <dc:creator>1</dc:creator>
  <dc:description/>
  <dc:language>en-US</dc:language>
  <cp:lastModifiedBy>1</cp:lastModifiedBy>
  <cp:lastPrinted>2024-10-08T08:58:00Z</cp:lastPrinted>
  <dcterms:modified xsi:type="dcterms:W3CDTF">2024-10-08T04:59:00Z</dcterms:modified>
  <cp:revision>2</cp:revision>
  <dc:subject/>
  <dc:title/>
</cp:coreProperties>
</file>