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муниципального района «Вейделевского район» Белгородской области от 26 ноября 2024 года №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7" дека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муниципального района «Вейделевского район» Белгородской области от 26 ноября 2024 года №2» в целях выявления в нем коррупциогенных факторов и их последующего устранения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муниципального района «Вейделевского район» Белгородской области от 26 ноября 2024 года №2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01:00Z</dcterms:created>
  <dc:creator>1</dc:creator>
  <dc:description/>
  <dc:language>en-US</dc:language>
  <cp:lastModifiedBy>1</cp:lastModifiedBy>
  <cp:lastPrinted>2024-11-11T10:29:00Z</cp:lastPrinted>
  <dcterms:modified xsi:type="dcterms:W3CDTF">2024-12-17T05:01:00Z</dcterms:modified>
  <cp:revision>3</cp:revision>
  <dc:subject/>
  <dc:title/>
</cp:coreProperties>
</file>