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» от 29 апреля 2022 года №7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"22" августа 2024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» от 29 апреля 2022 года №7» в целях выявления в нем коррупциогенных факторов и их последующего уст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муниципального района «Вейделевский район» от 29 апреля 2022 года  №7» коррупциогенные факторы не выявлены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нформируем о необходимости согласования данного проекта решения Муниципального совета муниципального района «Вейделевский район» с прокуратурой Вейделевского района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3:57:00Z</dcterms:created>
  <dc:creator>1</dc:creator>
  <dc:description/>
  <cp:keywords/>
  <dc:language>en-US</dc:language>
  <cp:lastModifiedBy>1</cp:lastModifiedBy>
  <cp:lastPrinted>2024-08-22T08:03:00Z</cp:lastPrinted>
  <dcterms:modified xsi:type="dcterms:W3CDTF">2024-08-22T04:14:00Z</dcterms:modified>
  <cp:revision>5</cp:revision>
  <dc:subject/>
  <dc:title> </dc:title>
</cp:coreProperties>
</file>