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КЛЮЧ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 результатам проведения антикоррупционной экспертизы постановления администрации Вейделевского района Белгородской области №33 от 12.02.2021г. (далее - Постановление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.Вейделевка                                                                               26 февраля 2024 года </w:t>
      </w:r>
    </w:p>
    <w:p>
      <w:pPr>
        <w:pStyle w:val="Style2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 соответствии с Федеральным законом № 273 – ФЗ от 25 декабря 2008 года «О противодействии коррупции», а также постановлением правительства Белгородской области от 24 декабря 2018 года № 488-пп «О порядке проведения антикоррупционной экспертизы нормативных правовых актов Губернатора и Правительства Белгородской области и проектов нормативных правовых актов Губернатора и Правительства Белгородской области», постановлением администрации Вейделевского района от 30 мая 2023 г №138 «Об утверждении Регламента подготовки  нормативных правовых и распорядительных актов администрации Вейделевского района Белгородской области», юридический отдел администрации Вейделевского района сообщает, что данное Постановление, подготовленное 12.02.2021г. главным специалистом отдела архитектуры и градостроительства  администрации Вейделевского района Лебедкиной Аленой Алексеевной,  имеет внутренние противоречия, не соответствует его содержанию.</w:t>
      </w:r>
    </w:p>
    <w:p>
      <w:pPr>
        <w:pStyle w:val="Style2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2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ичный коррупционный фактор, проявление коррупциогенност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 проекта правового акта, в котором обнаружен коррупционный фактор (статья, абзац и пр.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Коррупционные факторы, связанные с реализацией полномочий органа в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ота дискреционных полномочий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по формуле «вправе».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ое изменение объема пра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резмерная свобода подзаконного нормотворчеств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нормативного правового акта за пределами компетенци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ение законодательных пробелов при помощи подзаконных акт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или неполнота административ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аз от конкурсных процедур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завышенных требований к лицу, предъявляемых для реализации принадлежащего ему права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оупотребление правом заявител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ко-лингвистическая неопределенност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текущую дату в Постановлении указана не верная ссылка на официальный сайт администрации Вейделевского района (ранее неоднократно направлялись письменные уведомления о наличии данных несоответствий от 30.11.2023г.), указан уполномоченный орган, не входящий в структуру администрации района и управ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 же необходимо п.5 Постановления изложить в соответствии с действующей структурой администрации Вейделевск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о избежание мер прокурорского реагирования и в целях устранения выявленных коррупциогенных факторов  предлагается, внести соответствующие изменения в Постановление и изложить в соответствующей редакции, устранив выявленные коррупциогенные фактор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ститель руководителя аппарата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ы администрации района – 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чальник  юридического отдела </w:t>
      </w:r>
    </w:p>
    <w:p>
      <w:pPr>
        <w:pStyle w:val="Style2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ейделевского района                                          О.Ханина</w:t>
      </w:r>
    </w:p>
    <w:p>
      <w:pPr>
        <w:pStyle w:val="Normal"/>
        <w:ind w:left="-1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Style18">
    <w:name w:val="Без интервала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12:00Z</dcterms:created>
  <dc:creator>Den</dc:creator>
  <dc:description/>
  <dc:language>en-US</dc:language>
  <cp:lastModifiedBy>1</cp:lastModifiedBy>
  <cp:lastPrinted>2024-02-12T10:52:00Z</cp:lastPrinted>
  <dcterms:modified xsi:type="dcterms:W3CDTF">2024-02-26T10:26:00Z</dcterms:modified>
  <cp:revision>3</cp:revision>
  <dc:subject/>
  <dc:title/>
</cp:coreProperties>
</file>