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признании утратившими си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администрации  Вейделевского района  от 29 декабря 2022 года №336, от 29 декабря 2022 года №337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7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4 статьи 3</w:t>
        </w:r>
      </w:hyperlink>
      <w:r>
        <w:rPr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признании утратившими силу постановлений администрации  Вейделевского района  от 29 декабря 2022 года №336, от 29 декабря 2022 года №337» в целях выявления в нем коррупциогенных факторов и их последующего уст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едставленном проекте постановления администрации Вейделевского района «О признании утратившими силу постановлений администрации  Вейделевского района  от 29 декабря 2022 года №336,  от 29 декабря 2022 года №337» коррупциогенные факторы не выявлены.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55:00Z</dcterms:created>
  <dc:creator>1</dc:creator>
  <dc:description/>
  <dc:language>en-US</dc:language>
  <cp:lastModifiedBy>1</cp:lastModifiedBy>
  <cp:lastPrinted>2024-03-11T13:57:00Z</cp:lastPrinted>
  <dcterms:modified xsi:type="dcterms:W3CDTF">2024-03-11T09:59:00Z</dcterms:modified>
  <cp:revision>3</cp:revision>
  <dc:subject/>
  <dc:title/>
</cp:coreProperties>
</file>