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ключевых показателей  и их целевых значений, индикативных  показателей по муниципальному контролю  на автомобильном транспорте  и в дорожном хозяйстве на территориях сельских поселений и межселенных территориях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"02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ключевых показателей  и их целевых значений, индикативных  показателей по муниципальному контролю  на автомобильном транспорте  и в дорожном хозяйстве на территориях сельских поселений и межселенных территориях Вейделевского района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ключевых показателей  и их целевых значений, индикативных  показателей по муниципальному контролю  на автомобильном транспорте  и в дорожном хозяйстве на территориях сельских поселений и межселенных территориях Вейделевского района» коррупциогенные факторы не выявлены.    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9:00Z</dcterms:created>
  <dc:creator>1</dc:creator>
  <dc:description/>
  <dc:language>en-US</dc:language>
  <cp:lastModifiedBy>1</cp:lastModifiedBy>
  <cp:lastPrinted>2024-08-02T15:11:00Z</cp:lastPrinted>
  <dcterms:modified xsi:type="dcterms:W3CDTF">2024-08-02T11:12:00Z</dcterms:modified>
  <cp:revision>3</cp:revision>
  <dc:subject/>
  <dc:title/>
</cp:coreProperties>
</file>