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  <w:lang w:eastAsia="ar-SA"/>
        </w:rPr>
        <w:t>29 июня 2023 года №187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125" w:leader="none"/>
        </w:tabs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  "30" ма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9 июня 2023 года №187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sz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9 июня 2023 года №18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18:00Z</dcterms:created>
  <dc:creator>1</dc:creator>
  <dc:description/>
  <dc:language>en-US</dc:language>
  <cp:lastModifiedBy>1</cp:lastModifiedBy>
  <cp:lastPrinted>2024-05-30T08:16:00Z</cp:lastPrinted>
  <dcterms:modified xsi:type="dcterms:W3CDTF">2024-05-30T04:18:00Z</dcterms:modified>
  <cp:revision>2</cp:revision>
  <dc:subject/>
  <dc:title/>
</cp:coreProperties>
</file>