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color w:val="000000"/>
          <w:sz w:val="28"/>
          <w:szCs w:val="28"/>
        </w:rPr>
        <w:t>О создании комиссии по подготовке, организации и проведению аукциона по продаже земельных участков или аукциона на право  заключения договоров аренды земельных участков из земель сельскохозяйственного назначения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05" марта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создании комиссии по подготовке, организации и проведению аукциона по продаже земельных участков или аукциона на право  заключения договоров аренды земельных участков из земель сельскохозяйственного назначения</w:t>
      </w:r>
      <w:r>
        <w:rPr>
          <w:rFonts w:cs="Times New Roman" w:ascii="Times New Roman" w:hAnsi="Times New Roman"/>
          <w:b w:val="false"/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создании комиссии по подготовке, организации и проведению аукциона по продаже земельных участков или аукциона на право  заключения договоров аренды земельных участков из земель сельскохозяйственного назна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0:36:00Z</dcterms:created>
  <dc:creator>1</dc:creator>
  <dc:description/>
  <dc:language>en-US</dc:language>
  <cp:lastModifiedBy>1</cp:lastModifiedBy>
  <cp:lastPrinted>2023-11-28T13:56:00Z</cp:lastPrinted>
  <dcterms:modified xsi:type="dcterms:W3CDTF">2024-03-05T10:36:00Z</dcterms:modified>
  <cp:revision>2</cp:revision>
  <dc:subject/>
  <dc:title/>
</cp:coreProperties>
</file>