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постановления администрации Вейделевского района Белгородской области «О нормативе стоимости 1 кв.м. общей площади жилого помещения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е 2024 года  на территории Вейделевского  района Белгородской области для расчета размера социальной выплаты, предоставляемой   молодым семьям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7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нормативе стоимости 1 кв.м. общей площади жилого помещения в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е 2024 года  на территории Вейделевского  района Белгородской области для расчета размера социальной выплаты, предоставляемой   молодым семьям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нормативе стоимости 1 кв.м. общей площади жилого помещения в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е 2024 года  на территории Вейделевского  района Белгородской области для расчета размера социальной выплаты, предоставляемой   молодым семьям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57:00Z</dcterms:created>
  <dc:creator>1</dc:creator>
  <dc:description/>
  <dc:language>en-US</dc:language>
  <cp:lastModifiedBy>1</cp:lastModifiedBy>
  <cp:lastPrinted>2024-05-15T14:17:00Z</cp:lastPrinted>
  <dcterms:modified xsi:type="dcterms:W3CDTF">2024-05-17T10:57:00Z</dcterms:modified>
  <cp:revision>2</cp:revision>
  <dc:subject/>
  <dc:title/>
</cp:coreProperties>
</file>