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Заместителю главы администрации Вейделевского района – начальнику управления строительства, архитектуры и ЖКХ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А.Ю. Адонин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Заместителю главы администрации Вейделевского района – начальнику управления строительства, архитектуры и ЖКХ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А.Ю. Адонин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йделевского района «Об утверждении муниципальной программы 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Формирование современной городской среды на территории Вейделевского района Белгородской области»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</w:t>
      </w:r>
      <w:r>
        <w:rPr>
          <w:bCs/>
          <w:sz w:val="28"/>
          <w:szCs w:val="28"/>
        </w:rPr>
        <w:t>постановлением от 24 декабря 2018 г. №488-пп  «О Порядке проведения антикоррупционной экспертизы  нормативных правовых  актов Губернатора и Правительства  Белгородской области и проектов нормативных правовых актов  Губернатора и Правительства  Белгородской области»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Вейделевского района от 14 ноября  2017 года №218  «О порядке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района «Вейделевский район» Белгородской области», постановлением администрации Вейделевского района от 06 сентября 2024 года №215 «Об утверждении Положения о системе управления муниципальными программами Вейделевского района» юридический отдел администрации Вейделевского района сообщает следующе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муниципальной программы «Формирование современной городской среды на территории Вейделевского района Белгородской области»» коррупциогенные факторы не выявлены.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в отношении представленного проекта нормативного правового акта.    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 </w:t>
      </w:r>
      <w:r>
        <w:rPr>
          <w:sz w:val="28"/>
          <w:szCs w:val="28"/>
          <w:vertAlign w:val="superscript"/>
        </w:rPr>
        <w:t xml:space="preserve"> </w:t>
      </w:r>
      <w:bookmarkStart w:id="0" w:name="_GoBack"/>
      <w:bookmarkEnd w:id="0"/>
    </w:p>
    <w:p>
      <w:pPr>
        <w:pStyle w:val="Normal"/>
        <w:rPr/>
      </w:pPr>
      <w:r>
        <w:rPr/>
        <w:t>«_____»____________ 2024 год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4:56:00Z</dcterms:created>
  <dc:creator>larisa</dc:creator>
  <dc:description/>
  <cp:keywords/>
  <dc:language>en-US</dc:language>
  <cp:lastModifiedBy>1</cp:lastModifiedBy>
  <cp:lastPrinted>2024-10-21T10:05:00Z</cp:lastPrinted>
  <dcterms:modified xsi:type="dcterms:W3CDTF">2024-10-21T06:06:00Z</dcterms:modified>
  <cp:revision>5</cp:revision>
  <dc:subject/>
  <dc:title>                          </dc:title>
</cp:coreProperties>
</file>