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Муниципаль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йделевского района от 27 ноября 2012 года № 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14" июн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Вейделевского района от 27 ноября 2012 года № 4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Вейделевского района от 27 ноября 2012 года № 4» коррупциогенные факторы не выявл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eastAsia="Calibri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rFonts w:eastAsia="Calibri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2:03:00Z</dcterms:created>
  <dc:creator>1</dc:creator>
  <dc:description/>
  <dc:language>en-US</dc:language>
  <cp:lastModifiedBy>1</cp:lastModifiedBy>
  <cp:lastPrinted>2024-06-14T16:04:00Z</cp:lastPrinted>
  <dcterms:modified xsi:type="dcterms:W3CDTF">2024-06-14T12:11:00Z</dcterms:modified>
  <cp:revision>3</cp:revision>
  <dc:subject/>
  <dc:title/>
</cp:coreProperties>
</file>