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222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присуждении ежегодных стипендий гла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Вейдел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ддержки одаренных и талантливы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образования, спорта, культур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12" марта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присуждении ежегодных стипендий главы администрации Вейделевского района для поддержки одаренных и талантливых детей в области образования, спорта, культуры, дополнительного образования» 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 присуждении ежегодных стипендий главы администрации Вейделевского района для поддержки одаренных и талантливых детей в области образования, спорта, культуры, дополнительного образования» коррупциогенные факторы не выявлены.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7:17:00Z</dcterms:created>
  <dc:creator>1</dc:creator>
  <dc:description/>
  <dc:language>en-US</dc:language>
  <cp:lastModifiedBy>1</cp:lastModifiedBy>
  <cp:lastPrinted>2024-04-12T11:18:00Z</cp:lastPrinted>
  <dcterms:modified xsi:type="dcterms:W3CDTF">2024-04-12T07:21:00Z</dcterms:modified>
  <cp:revision>3</cp:revision>
  <dc:subject/>
  <dc:title/>
</cp:coreProperties>
</file>