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редоставлении дополнительной меры социальной поддержки студенческих семей,  зарегистрированных на территории Вейделевского района, в виде выплаты единовременного пособия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"08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редоставлении дополнительной меры социальной поддержки студенческих семей,  зарегистрированных на территории Вейделевского района, в виде выплаты единовременного пособия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предоставлении дополнительной меры социальной поддержки студенческих семей,  зарегистрированных на территории Вейделевского района, в виде выплаты единовременного пособия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600"/>
      <w:textAlignment w:val="auto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29:00Z</dcterms:created>
  <dc:creator>1</dc:creator>
  <dc:description/>
  <dc:language>en-US</dc:language>
  <cp:lastModifiedBy>1</cp:lastModifiedBy>
  <cp:lastPrinted>2024-03-11T14:11:00Z</cp:lastPrinted>
  <dcterms:modified xsi:type="dcterms:W3CDTF">2024-04-08T05:29:00Z</dcterms:modified>
  <cp:revision>3</cp:revision>
  <dc:subject/>
  <dc:title/>
</cp:coreProperties>
</file>