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в постановление администрации Вейделевского района  от 02.09.2019 года № 154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"15" мая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изме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</w:rPr>
        <w:t>02.09.2019 года № 154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изме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02.09.2019 года № 154» коррупциогенные факторы не выявлены.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администрации Вейделевского района                                            О.Ханина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0:38:00Z</dcterms:created>
  <dc:creator>1</dc:creator>
  <dc:description/>
  <dc:language>en-US</dc:language>
  <cp:lastModifiedBy>1</cp:lastModifiedBy>
  <cp:lastPrinted>2024-05-15T14:41:00Z</cp:lastPrinted>
  <dcterms:modified xsi:type="dcterms:W3CDTF">2024-05-15T10:44:00Z</dcterms:modified>
  <cp:revision>4</cp:revision>
  <dc:subject/>
  <dc:title/>
</cp:coreProperties>
</file>