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8222" w:leader="none"/>
        </w:tabs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а постановления администрации Вейделевского района Белгородской области «Об утверждении Регламента о Контрактной службе»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.Вейделевка                                                                   "07" мая 2024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утверждении Регламента о Контрактной службе» в целях выявления в нем коррупциогенных факторов и их последующего устранен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представленном проекте постановления администрации Вейделевского района «Об утверждении Регламента о Контрактной службе» коррупциогенные факторы не выявлены.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 </w:t>
      </w:r>
    </w:p>
    <w:p>
      <w:pPr>
        <w:pStyle w:val="Normal"/>
        <w:spacing w:before="0" w:after="1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администрации Вейделевского района                                            О.Ханина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6:27:00Z</dcterms:created>
  <dc:creator>1</dc:creator>
  <dc:description/>
  <dc:language>en-US</dc:language>
  <cp:lastModifiedBy>1</cp:lastModifiedBy>
  <cp:lastPrinted>2024-05-07T10:29:00Z</cp:lastPrinted>
  <dcterms:modified xsi:type="dcterms:W3CDTF">2024-05-07T06:31:00Z</dcterms:modified>
  <cp:revision>3</cp:revision>
  <dc:subject/>
  <dc:title/>
</cp:coreProperties>
</file>