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06 февраля 2024 года №41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06 февраля 2024 года №41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06 февраля 2024 года №41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30 июня 2023 года №191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30 июня 2023 года №191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30 июня 2023 года №191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30 июня 2023 года №19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30 июня 2023 года №192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30 июня 2023 года №192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23:00Z</dcterms:created>
  <dc:creator>1</dc:creator>
  <dc:description/>
  <dc:language>en-US</dc:language>
  <cp:lastModifiedBy>1</cp:lastModifiedBy>
  <cp:lastPrinted>2024-08-29T09:20:00Z</cp:lastPrinted>
  <dcterms:modified xsi:type="dcterms:W3CDTF">2024-08-29T05:29:00Z</dcterms:modified>
  <cp:revision>5</cp:revision>
  <dc:subject/>
  <dc:title/>
</cp:coreProperties>
</file>