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б утверждении Правил внутреннего распорядка в пунктах временного размещения граждан Российской Федерации, расположенных на территории Вейделевского района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03" ию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равил внутреннего распорядка в пунктах временного размещения граждан Российской Федерации, расположенных на территории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б утверждении Правил внутреннего распорядка в пунктах временного размещения граждан Российской Федерации, расположенных на территории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58:00Z</dcterms:created>
  <dc:creator>1</dc:creator>
  <dc:description/>
  <dc:language>en-US</dc:language>
  <cp:lastModifiedBy>1</cp:lastModifiedBy>
  <cp:lastPrinted>2024-07-03T12:58:00Z</cp:lastPrinted>
  <dcterms:modified xsi:type="dcterms:W3CDTF">2024-07-03T09:12:00Z</dcterms:modified>
  <cp:revision>4</cp:revision>
  <dc:subject/>
  <dc:title/>
</cp:coreProperties>
</file>