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/>
      </w:pPr>
      <w:r>
        <w:rPr>
          <w:b/>
          <w:sz w:val="28"/>
          <w:szCs w:val="28"/>
        </w:rPr>
        <w:t xml:space="preserve">о проведении антикоррупционной экспертизы 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7 октября 2023 года №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8" апре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внесении дополнений в решение Муниципального совета Вейделевского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т 27 октября 2023 года №5» в целях выявления в нем коррупциогенных факторов и их последующего устранения.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оекте решения «О внесении дополнений в решение Муниципального совета Вейделевского района от 27 октября 2023 года №54» коррупциогенные факторы не выявлены.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overflowPunct w:val="true"/>
      <w:autoSpaceDE w:val="true"/>
      <w:spacing w:lineRule="exact" w:line="312" w:before="0" w:after="1020"/>
      <w:textAlignment w:val="auto"/>
    </w:pPr>
    <w:rPr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18:00Z</dcterms:created>
  <dc:creator>1</dc:creator>
  <dc:description/>
  <dc:language>en-US</dc:language>
  <cp:lastModifiedBy>1</cp:lastModifiedBy>
  <cp:lastPrinted>2024-03-19T16:48:00Z</cp:lastPrinted>
  <dcterms:modified xsi:type="dcterms:W3CDTF">2024-04-08T11:18:00Z</dcterms:modified>
  <cp:revision>2</cp:revision>
  <dc:subject/>
  <dc:title/>
</cp:coreProperties>
</file>