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б утверждении тарифов на платные услуги населению, оказываемые учреждениям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1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тарифов на платные услуги населению, оказываемые учреждениями культуры Вейделевского района» в целях выявления в нем коррупциогенных факторов и их последующего устранения.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тарифов на платные услуги населению, оказываемые учреждениями культуры Вейделевского района» коррупциогенные факторы не выявлены.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54:00Z</dcterms:created>
  <dc:creator>1</dc:creator>
  <dc:description/>
  <dc:language>en-US</dc:language>
  <cp:lastModifiedBy>1</cp:lastModifiedBy>
  <cp:lastPrinted>2024-07-30T16:24:00Z</cp:lastPrinted>
  <dcterms:modified xsi:type="dcterms:W3CDTF">2024-11-11T04:55:00Z</dcterms:modified>
  <cp:revision>3</cp:revision>
  <dc:subject/>
  <dc:title/>
</cp:coreProperties>
</file>