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отдела молодежной политики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Ю.В. Лепетю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отдела молодежной политики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Ю.В. Лепетюх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атриотическое и духовно-нравственное воспитание молодежи Вейделевского района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Патриотическое и духовно-нравственное воспитание молодежи Вейделевского района»» коррупциогенные факторы не выявлены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40:00Z</dcterms:created>
  <dc:creator>larisa</dc:creator>
  <dc:description/>
  <dc:language>en-US</dc:language>
  <cp:lastModifiedBy>1</cp:lastModifiedBy>
  <cp:lastPrinted>2024-10-21T09:06:00Z</cp:lastPrinted>
  <dcterms:modified xsi:type="dcterms:W3CDTF">2024-10-21T05:42:00Z</dcterms:modified>
  <cp:revision>3</cp:revision>
  <dc:subject/>
  <dc:title/>
</cp:coreProperties>
</file>