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Вейделевского района Белгородской области «О нормативе стоимости 1 кв.м. обще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ощади жилого помещения во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олугодии 2024 года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территории Вейделевского  райо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лгородской области для расчета размер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й выплаты, предоставляемой   молодым семьям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29" июля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нормативе стоимости 1 кв.м. общей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лощади жилого помещения во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лугодии 2024 года</w:t>
      </w:r>
      <w:r>
        <w:rPr>
          <w:rFonts w:cs="Times New Roman" w:ascii="Times New Roman" w:hAnsi="Times New Roman"/>
          <w:b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на территории Вейделевского  район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лгородской области для расчета размер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циальной выплаты, предоставляемой   молодым семьям» в целях выявления в нем коррупциогенных факторов и их последующего устранения.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О нормативе стоимости 1 кв.м. общей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лощади жилого помещения во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лугодии 2024 года</w:t>
      </w:r>
      <w:r>
        <w:rPr>
          <w:rFonts w:cs="Times New Roman" w:ascii="Times New Roman" w:hAnsi="Times New Roman"/>
          <w:b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на территории Вейделевского  район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лгородской области для расчета размер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циальной выплаты, предоставляемой   молодым семьям» коррупциогенные факторы не выявлены.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9:14:00Z</dcterms:created>
  <dc:creator>1</dc:creator>
  <dc:description/>
  <dc:language>en-US</dc:language>
  <cp:lastModifiedBy>1</cp:lastModifiedBy>
  <cp:lastPrinted>2024-07-29T13:15:00Z</cp:lastPrinted>
  <dcterms:modified xsi:type="dcterms:W3CDTF">2024-07-29T09:16:00Z</dcterms:modified>
  <cp:revision>3</cp:revision>
  <dc:subject/>
  <dc:title/>
</cp:coreProperties>
</file>