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Главному специалисту отдела строительства администрации 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М.В.Рассих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68.3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Главному специалисту отдела строительства администрации 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М.В.Рассих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на проект постановления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йделевского района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и развитие транспортной системы и дородной сети Вейделевского райо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Совершенствование и развитие транспортной системы и дородной сети Вейделевского района»» коррупциогенные факторы не выявл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устранения нарушения норм законодательства юридический отдел администрации Вейделевского района рекоменду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ризнать утратившими силу все постановления администрации Вейделевского района, которыми вносились изменения и дополнения в постановление №170 от 15.10.2014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 учетом Инструкции по делопроизводству в администрации Вейделевского района Белгородской области утвержденной  распоряжением администрации Вейделевского района от 22.07.2014г. №884 преамбулу в представленном проекте постановления администрации Вейделевского района необходимо завершить словом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, которое печатается в вразрядку, выделяется полужирным шриф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 учетом утвержденного регламента подготовки нормативных правовых актов и распорядительных актов администрации Вейделевского района, (постановление №138 от 30.05.2023г)  необходимо уточнить, на какого заместителя главы администрации возлагается контроль за исполнением постан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ставленный проект постановления администрации Вейделевского района «Об утверждении муниципальной программы «Совершенствование и развитие транспортной системы и дородной сети Вейделевского района»»  необходимо доработать в соответствии с указанными замечаниями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bookmarkStart w:id="0" w:name="_GoBack"/>
      <w:bookmarkEnd w:id="0"/>
    </w:p>
    <w:p>
      <w:pPr>
        <w:pStyle w:val="Normal"/>
        <w:rPr/>
      </w:pPr>
      <w:r>
        <w:rPr>
          <w:sz w:val="16"/>
          <w:szCs w:val="16"/>
        </w:rPr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05:00Z</dcterms:created>
  <dc:creator>larisa</dc:creator>
  <dc:description/>
  <dc:language>en-US</dc:language>
  <cp:lastModifiedBy>1</cp:lastModifiedBy>
  <cp:lastPrinted>2024-10-17T09:47:00Z</cp:lastPrinted>
  <dcterms:modified xsi:type="dcterms:W3CDTF">2024-10-17T05:52:00Z</dcterms:modified>
  <cp:revision>5</cp:revision>
  <dc:subject/>
  <dc:title/>
</cp:coreProperties>
</file>