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признании утратившим силу постановления администрации Вейделевского района от 19 декабря 2022 года №322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янва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изнании утратившим силу постановления администрации Вейделевского района от 19 декабря 2022 года №322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изнании утратившим силу постановления администрации Вейделевского района от 19 декабря 2022 года №3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54:00Z</dcterms:created>
  <dc:creator>1</dc:creator>
  <dc:description/>
  <dc:language>en-US</dc:language>
  <cp:lastModifiedBy>1</cp:lastModifiedBy>
  <cp:lastPrinted>2024-01-09T15:07:00Z</cp:lastPrinted>
  <dcterms:modified xsi:type="dcterms:W3CDTF">2024-01-12T07:54:00Z</dcterms:modified>
  <cp:revision>2</cp:revision>
  <dc:subject/>
  <dc:title/>
</cp:coreProperties>
</file>