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ЗАКЛЮЧЕНИЕ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 результатам проведения антикоррупционной экспертизы проекта постановления администрации Вейделевского района Белгородской области</w:t>
      </w:r>
    </w:p>
    <w:p>
      <w:pPr>
        <w:pStyle w:val="Style2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.Вейделевка                                                                          31 января 2024 года </w:t>
      </w:r>
    </w:p>
    <w:p>
      <w:pPr>
        <w:pStyle w:val="Style2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В соответствии с Федеральным законом № 273 – ФЗ от 25 декабря 2008 года «О противодействии коррупции», а также постановлением правительства Белгородской области от 24 декабря 2018 года № 488-пп «О порядке проведения антикоррупционной экспертизы нормативных правовых актов Губернатора и Правительства Белгородской области и проектов нормативных правовых актов Губернатора и Правительства Белгородской области», постановлением администрации Вейделевского района от 30 мая 2023 г №138 «Об утверждении Регламента подготовки  нормативных правовых и распорядительных актов администрации Вейделевского района Белгородской области», юридический отдел администрации Вейделевского района сообщает, что данное постановление администрации Вейделевского района Белгородской области, подготовленное главным специалистом отдела по работе с льготными и иными категориями граждан управления социальной защиты населения  администрации Вейделевского района Владимировой Светланой Сергеевной,  имеет внутренние противоречия, не соответствует его содержанию.</w:t>
        <w:tab/>
      </w:r>
    </w:p>
    <w:p>
      <w:pPr>
        <w:pStyle w:val="Style2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429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пичный коррупционный фактор, проявление коррупциогенности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рма проекта правового акта, в котором обнаружен коррупционный фактор (статья, абзац и пр.)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. Коррупционные факторы, связанные с реализацией полномочий органа в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3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ота дискреционных полномочий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3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ределение по формуле «вправе».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3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борочное изменение объема прав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резмерная свобода подзаконного нормотворчества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ятие нормативного правового акта за пределами компетенции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полнение законодательных пробелов при помощи подзаконных актов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ие или неполнота административных процедур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каз от конкурсных процедур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личие завышенных требований к лицу, предъявляемых для реализации принадлежащего ему права 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лоупотребление правом заявителя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дико-лингвистическая неопределенность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</w:tr>
    </w:tbl>
    <w:p>
      <w:pPr>
        <w:pStyle w:val="Normal"/>
        <w:tabs>
          <w:tab w:val="clear" w:pos="708"/>
          <w:tab w:val="left" w:pos="2580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bidi="ru-RU"/>
        </w:rPr>
        <w:t xml:space="preserve"> </w:t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bidi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й проект постановления так же подготовлен с нарушением требований установленных Инструкцией по делопроизводству в администрации Вейделевского района Белгородской области утвержденной  распоряжением администрации Вейделевского района от 22.07.2014г. №884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роме того, в нарушение норм законодательства не признаны утратившими силу постановления №167 от 28.07.2016г. и №235 от 08.12.2017г., которыми вносились изменения в постановление №63 от 06.05.2014г. Указанное постановление №63 от 06.05.2014г. утратило силу 31.03.2023г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 целях устранения выявленных коррупциогенных факторов  предлагается, изложить проект постановления администрации Вейделевского района «О внесении изменений в постановление администрации Вейделевского района от 31.03.2023 года №102», в соответствующей редакции, устранив выявленные коррупциогенные факторы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Заместитель руководителя аппарата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главы администрации района – 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начальник  юридического отдела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администрации Вейделевского района                                               О.Ханина</w:t>
      </w:r>
    </w:p>
    <w:p>
      <w:pPr>
        <w:pStyle w:val="Normal"/>
        <w:ind w:left="-12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ind w:left="-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2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sectPr>
      <w:type w:val="nextPage"/>
      <w:pgSz w:w="11906" w:h="16838"/>
      <w:pgMar w:left="1701" w:right="851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2"/>
    </w:rPr>
  </w:style>
  <w:style w:type="character" w:styleId="Style18">
    <w:name w:val="Без интервала Знак"/>
    <w:qFormat/>
    <w:rPr>
      <w:rFonts w:eastAsia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1">
    <w:name w:val="Текст"/>
    <w:basedOn w:val="Normal"/>
    <w:qFormat/>
    <w:pPr>
      <w:spacing w:lineRule="auto" w:line="240"/>
    </w:pPr>
    <w:rPr>
      <w:rFonts w:ascii="Courier New" w:hAnsi="Courier New" w:cs="Courier New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9:29:00Z</dcterms:created>
  <dc:creator>Den</dc:creator>
  <dc:description/>
  <dc:language>en-US</dc:language>
  <cp:lastModifiedBy>1</cp:lastModifiedBy>
  <cp:lastPrinted>2024-01-31T13:53:00Z</cp:lastPrinted>
  <dcterms:modified xsi:type="dcterms:W3CDTF">2024-01-31T09:54:00Z</dcterms:modified>
  <cp:revision>4</cp:revision>
  <dc:subject/>
  <dc:title/>
</cp:coreProperties>
</file>