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антикоррупционной экспертизы</w:t>
      </w:r>
    </w:p>
    <w:p>
      <w:pPr>
        <w:pStyle w:val="Heading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а постановления администрации Вейделевского района Белгородской области «О признании утратившим силу </w:t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я администрации</w:t>
      </w:r>
    </w:p>
    <w:p>
      <w:pPr>
        <w:pStyle w:val="Heading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ейделевского района от 10 июня 2019 г. № 116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    "19" января 2024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О признании утратившим силу постановления администрации Вейделевского района от 10 июня 2019 г. № 116» в целях выявления в нем коррупциогенных факторов и их последующего устранения.</w:t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представленном проекте постановления администрации Вейделевского района «О признании утратившим силу постановления администрации Вейделевского района от 10 июня 2019 г. № 116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07:02:00Z</dcterms:created>
  <dc:creator>1</dc:creator>
  <dc:description/>
  <cp:keywords/>
  <dc:language>en-US</dc:language>
  <cp:lastModifiedBy>1</cp:lastModifiedBy>
  <cp:lastPrinted>2024-01-19T11:39:00Z</cp:lastPrinted>
  <dcterms:modified xsi:type="dcterms:W3CDTF">2024-01-19T07:39:00Z</dcterms:modified>
  <cp:revision>5</cp:revision>
  <dc:subject/>
  <dc:title> </dc:title>
</cp:coreProperties>
</file>