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>«О внесении изменений в решение Муниципального совета  Вейделевского района от 24 декабря 2021 года №9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от "05" сентября 2023 г.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>Юридическим отделом администрации Вейделевского района Белгород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 Вейделевского района от 24 декабря 2021 года №9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 Вейделевского района от 24 декабря 2021 года №9» коррупциогенные факторы не выявлены.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Муниципального совета  Вейделевского района от 29 ноября 2022 года №6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от "05" сентября 2023 г.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>Юридическим отделом администрации Вейделевского района Белгород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</w:t>
      </w:r>
      <w:hyperlink r:id="rId6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 Вейделевского района от 29 ноября 2022 года №6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 Вейделевского района от 29 ноября 2022 года №6» коррупциогенные факторы не выявлены.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32:00Z</dcterms:created>
  <dc:creator>1</dc:creator>
  <dc:description/>
  <cp:keywords/>
  <dc:language>en-US</dc:language>
  <cp:lastModifiedBy>1</cp:lastModifiedBy>
  <cp:lastPrinted>2023-09-05T15:32:00Z</cp:lastPrinted>
  <dcterms:modified xsi:type="dcterms:W3CDTF">2023-09-05T11:34:00Z</dcterms:modified>
  <cp:revision>3</cp:revision>
  <dc:subject/>
  <dc:title> </dc:title>
</cp:coreProperties>
</file>