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Предоставление информации об объектах учета, содержащейся в реестре муниципальной собственности»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21" марта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Предоставление информации об объектах учета, содержащейся в реестре муниципальной собственности»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Предоставление информации об объектах учета, содержащейся в реестре муниципальной собственност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Передача жилых помещений в собственность граждан (приватизация)»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21" марта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Передача жилых помещений в собственность граждан (приватизация)»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Передача жилых помещений в собственность граждан (приватизация)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05:00Z</dcterms:created>
  <dc:creator>1</dc:creator>
  <dc:description/>
  <cp:keywords/>
  <dc:language>en-US</dc:language>
  <cp:lastModifiedBy>1</cp:lastModifiedBy>
  <cp:lastPrinted>2023-03-16T08:43:00Z</cp:lastPrinted>
  <dcterms:modified xsi:type="dcterms:W3CDTF">2023-03-21T09:08:00Z</dcterms:modified>
  <cp:revision>3</cp:revision>
  <dc:subject/>
  <dc:title> </dc:title>
</cp:coreProperties>
</file>