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создании комиссии по подготовке, организации и проведению аукциона по продаже земельных участков или аукциона на право заключения договоров  аренды земельных участков из земель сельскохозяйственного назначения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"01" декабр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создании комиссии по подготовке, организации и проведению аукциона по продаже земельных участков или аукциона на право заключения договоров  аренды земельных участков из земель сельскохозяйственного назнач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создании комиссии по подготовке, организации и проведению аукциона по продаже земельных участков или аукциона на право заключения договоров  аренды земельных участков из земель сельскохозяйственного назнач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ConsPlusTitle"/>
        <w:jc w:val="both"/>
        <w:rPr>
          <w:b w:val="false"/>
          <w:b w:val="false"/>
          <w:sz w:val="28"/>
          <w:szCs w:val="28"/>
          <w:lang w:bidi="ru-RU"/>
        </w:rPr>
      </w:pPr>
      <w:r>
        <w:rPr>
          <w:b w:val="false"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5:47:00Z</dcterms:created>
  <dc:creator>1</dc:creator>
  <dc:description/>
  <cp:keywords/>
  <dc:language>en-US</dc:language>
  <cp:lastModifiedBy>1</cp:lastModifiedBy>
  <cp:lastPrinted>2023-11-23T08:23:00Z</cp:lastPrinted>
  <dcterms:modified xsi:type="dcterms:W3CDTF">2023-12-01T05:50:00Z</dcterms:modified>
  <cp:revision>3</cp:revision>
  <dc:subject/>
  <dc:title> </dc:title>
</cp:coreProperties>
</file>