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трехстороннем соглашении между районным Координационным советом организаций профсоюзов, работодателями и администрацией Вейделевского района на 2023-2025 годы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0" апре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трехстороннем соглашении между районным Координационным советом организаций профсоюзов, работодателями и администрацией Вейделевского района на 2023-2025 годы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трехстороннем соглашении между районным Координационным советом организаций профсоюзов, работодателями и администрацией Вейделевского района на 2023-2025 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02:00Z</dcterms:created>
  <dc:creator>1</dc:creator>
  <dc:description/>
  <cp:keywords/>
  <dc:language>en-US</dc:language>
  <cp:lastModifiedBy>1</cp:lastModifiedBy>
  <cp:lastPrinted>2023-04-07T14:03:00Z</cp:lastPrinted>
  <dcterms:modified xsi:type="dcterms:W3CDTF">2023-04-10T07:02:00Z</dcterms:modified>
  <cp:revision>2</cp:revision>
  <dc:subject/>
  <dc:title> </dc:title>
</cp:coreProperties>
</file>