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порядке предоставления субсидий  отдельным категориям граждан – жителям Вейделевского района на возмещение части затрат на уплату части процентов за пользование жилищным (ипотечным) кредитом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5" апре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порядке предоставления субсидий  отдельным категориям граждан – жителям Вейделевского района на возмещение части затрат на уплату части процентов за пользование жилищным (ипотечным) кредитом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порядке предоставления субсидий  отдельным категориям граждан – жителям Вейделевского района на возмещение части затрат на уплату части процентов за пользование жилищным (ипотечным) кредитом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4:21:00Z</dcterms:created>
  <dc:creator>1</dc:creator>
  <dc:description/>
  <cp:keywords/>
  <dc:language>en-US</dc:language>
  <cp:lastModifiedBy>1</cp:lastModifiedBy>
  <cp:lastPrinted>2023-04-25T08:33:00Z</cp:lastPrinted>
  <dcterms:modified xsi:type="dcterms:W3CDTF">2023-04-25T04:34:00Z</dcterms:modified>
  <cp:revision>5</cp:revision>
  <dc:subject/>
  <dc:title> </dc:title>
</cp:coreProperties>
</file>