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 проекта решения Муниципального совета муниципального района «Вейделевский район» Белгородской области «О внесении дополнений в решение Муниципального совета муниципального района «Вейделевский район» Белгородской области от 29 октября 2021 года №1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от "09" феврал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дополнений в решение Муниципального совета муниципального района «Вейделевский район» Белгородской области от 29 октября 2021 года №1» в целях выявления в нем коррупциогенных факторов и их последующего устранения.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дополнений в решение Муниципального совета муниципального района «Вейделевский район» Белгородской области от 29 октября 2021 года №1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0:08:00Z</dcterms:created>
  <dc:creator>1</dc:creator>
  <dc:description/>
  <cp:keywords/>
  <dc:language>en-US</dc:language>
  <cp:lastModifiedBy>1</cp:lastModifiedBy>
  <cp:lastPrinted>2023-02-09T13:49:00Z</cp:lastPrinted>
  <dcterms:modified xsi:type="dcterms:W3CDTF">2023-02-09T10:08:00Z</dcterms:modified>
  <cp:revision>2</cp:revision>
  <dc:subject/>
  <dc:title> </dc:title>
</cp:coreProperties>
</file>