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оложения и состава комиссии по рассмотрению и пресечению фактов самовольного  строительства, уполномоченной на выработку и принятие решений о возможности легализации либо подаче  исковых заявлений  о сносе   соответствующих     объектов   с  учетом норм    градостроительного законодательства на территории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7" ию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ложения и состава комиссии по рассмотрению и пресечению фактов самовольного  строительства, уполномоченной на выработку и принятие решений о возможности легализации либо подаче  исковых заявлений  о сносе   соответствующих     объектов   с  учетом норм    градостроительного законодательства на территории Вейделевского района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ложения и состава комиссии по рассмотрению и пресечению фактов самовольного  строительства, уполномоченной на выработку и принятие решений о возможности легализации либо подаче  исковых заявлений  о сносе   соответствующих     объектов   с  учетом норм    градостроительного законодательства на территории Вейделевского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36:00Z</dcterms:created>
  <dc:creator>1</dc:creator>
  <dc:description/>
  <cp:keywords/>
  <dc:language>en-US</dc:language>
  <cp:lastModifiedBy>1</cp:lastModifiedBy>
  <cp:lastPrinted>2023-07-07T14:36:00Z</cp:lastPrinted>
  <dcterms:modified xsi:type="dcterms:W3CDTF">2023-07-07T10:37:00Z</dcterms:modified>
  <cp:revision>4</cp:revision>
  <dc:subject/>
  <dc:title> </dc:title>
</cp:coreProperties>
</file>