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«Предоставление в собственность, аренду, постоянно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от "23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«Предоставление в собственность, аренду, постоянно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«Предоставление в собственность, аренду, постоянно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коррупциогенные факторы не выявлены.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«Прием заявлений и выдача документов о согласовании схем расположения земельного участка на кадастровом плане или кадастровой карте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от "23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«Прием заявлений и выдача документов о согласовании схем расположения земельного участка на кадастровом плане или кадастровой карте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«Прием заявлений и выдача документов о согласовании схем расположения земельного участка на кадастровом плане или кадастровой карте» коррупциогенные факторы не выявлены.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е не разграниче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от "23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е не разграничена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е не разграничена» коррупциогенные факторы не выявлены.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б утверждении административного регламента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от "23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коррупциогенные факторы не выявлены. 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hyperlink" Target="consultantplus://offline/ref=BDBAE927D291FE44FFB500BA06FA1E30F487F1F2C2F156ABA8A12F614DC61CB0217225306D3FFD4Ed7R3H" TargetMode="External"/><Relationship Id="rId15" Type="http://schemas.openxmlformats.org/officeDocument/2006/relationships/hyperlink" Target="consultantplus://offline/ref=BDBAE927D291FE44FFB500BA06FA1E30F487F1F2C2F156ABA8A12F614DC61CB0217225306D3FFD4Fd7R6H" TargetMode="External"/><Relationship Id="rId16" Type="http://schemas.openxmlformats.org/officeDocument/2006/relationships/hyperlink" Target="consultantplus://offline/ref=BDBAE927D291FE44FFB500BA06FA1E30F783F2F6CEF356ABA8A12F614DC61CB0217225306D3FFD49d7R4H" TargetMode="External"/><Relationship Id="rId17" Type="http://schemas.openxmlformats.org/officeDocument/2006/relationships/hyperlink" Target="consultantplus://offline/ref=BDBAE927D291FE44FFB500BA06FA1E30F780F2F7CBF556ABA8A12F614DC61CB0217225306D3FFD4Dd7RCH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36:00Z</dcterms:created>
  <dc:creator>1</dc:creator>
  <dc:description/>
  <cp:keywords/>
  <dc:language>en-US</dc:language>
  <cp:lastModifiedBy>1</cp:lastModifiedBy>
  <cp:lastPrinted>2023-05-23T14:10:00Z</cp:lastPrinted>
  <dcterms:modified xsi:type="dcterms:W3CDTF">2023-05-23T10:18:00Z</dcterms:modified>
  <cp:revision>6</cp:revision>
  <dc:subject/>
  <dc:title> </dc:title>
</cp:coreProperties>
</file>