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определении уполномоченного орга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создании районной межведомственной комиссии Вейделевского района по предоставлению мер социальной защиты малоимущим гражданам и гражданам, оказавшимся в трудной жизненной ситуаци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"06" декаб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определении уполномоченного орга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здании районной межведом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Вейделевского района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ю мер социальной защиты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имущим гражданам и граждана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вшимся в трудной жизненной ситуаци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б определении уполномоченного орга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здании районной межведом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Вейделевского района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ю мер социальной защиты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имущим гражданам и граждана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азавшимся в трудной жизненной ситуаци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11:00Z</dcterms:created>
  <dc:creator>1</dc:creator>
  <dc:description/>
  <cp:keywords/>
  <dc:language>en-US</dc:language>
  <cp:lastModifiedBy>1</cp:lastModifiedBy>
  <cp:lastPrinted>2023-12-07T09:56:00Z</cp:lastPrinted>
  <dcterms:modified xsi:type="dcterms:W3CDTF">2023-12-07T05:56:00Z</dcterms:modified>
  <cp:revision>5</cp:revision>
  <dc:subject/>
  <dc:title> </dc:title>
</cp:coreProperties>
</file>