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услуги «Согласование проведения переустройства и (или) перепланировки  помещения в многоквартирном  доме на территории муниципального района «Вейделевский район» Белгородской области»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Вейделевка                                                                    от "03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Согласование проведения переустройства и (или) перепланировки  помещения в многоквартирном  доме на территории муниципального района «Вейделевский район» Белгородской области»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Согласование проведения переустройства и (или) перепланировки  помещения в многоквартирном  доме на территории муниципального района «Вейделевский район» Белгородской области»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37:00Z</dcterms:created>
  <dc:creator>1</dc:creator>
  <dc:description/>
  <cp:keywords/>
  <dc:language>en-US</dc:language>
  <cp:lastModifiedBy>1</cp:lastModifiedBy>
  <cp:lastPrinted>2023-07-03T15:40:00Z</cp:lastPrinted>
  <dcterms:modified xsi:type="dcterms:W3CDTF">2023-07-03T11:40:00Z</dcterms:modified>
  <cp:revision>3</cp:revision>
  <dc:subject/>
  <dc:title> </dc:title>
</cp:coreProperties>
</file>