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а постановления администрации Вейделевского района Белгородской области «Об утверждении Положения о проведении экспертной оценки последствий заключения договоров аренды и договоров безвозмездного пользования имущества в муниципальных образовательных организациях Вейделевского района, являющихся объектами социальной инфраструктуры для детей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п.Вейделевка                                                                    от "27" июня 2023 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Юридическим отделом администрации Вейделевского района 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частям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и </w:t>
      </w:r>
      <w:hyperlink r:id="rId3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4 стать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статьей 6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унктом 2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постановления администрации Вейделевского района «Об утверждении Положения о проведении экспертной оценки последствий заключения договоров аренды и договоров безвозмездного пользования имущества в муниципальных образовательных организациях Вейделевского района, являющихся объектами социальной инфраструктуры для детей» в целях выявления в нем коррупциогенных факторов и их последующего устранения.</w:t>
      </w:r>
    </w:p>
    <w:p>
      <w:pPr>
        <w:pStyle w:val="Normal"/>
        <w:spacing w:before="0" w:after="1"/>
        <w:ind w:right="-143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ind w:right="-143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представленном проекте постановления администрации Вейделевского района «Об утверждении Положения о проведении экспертной оценки последствий заключения договоров аренды и договоров безвозмездного пользования имущества в муниципальных образовательных организациях Вейделевского района, являющихся объектами социальной инфраструктуры для детей» коррупциогенные факторы не выявлены. А так же информируем, о необходимости согласования данного проекта постановления администрации Вейделевского района с прокуратурой Вейделевского района и соблюдения антимонопольного комплаенса.    </w:t>
      </w:r>
    </w:p>
    <w:p>
      <w:pPr>
        <w:pStyle w:val="ConsPlusTitle"/>
        <w:ind w:right="-143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Начальник  юридического отдел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Вейделевского района</w:t>
        <w:tab/>
        <w:tab/>
        <w:tab/>
        <w:tab/>
        <w:t xml:space="preserve">          О.Хан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568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04:22:00Z</dcterms:created>
  <dc:creator>1</dc:creator>
  <dc:description/>
  <cp:keywords/>
  <dc:language>en-US</dc:language>
  <cp:lastModifiedBy>1</cp:lastModifiedBy>
  <cp:lastPrinted>2023-06-27T11:28:00Z</cp:lastPrinted>
  <dcterms:modified xsi:type="dcterms:W3CDTF">2023-06-27T07:32:00Z</dcterms:modified>
  <cp:revision>4</cp:revision>
  <dc:subject/>
  <dc:title> </dc:title>
</cp:coreProperties>
</file>