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дополнений в решение  муниципального района «Вейделевский район» Белгородской области от 26 ноября 2021 года №10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11" декабря 2023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дополнений в решение  муниципального района «Вейделевский район» Белгородской области от 26 ноября 2021 года №10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дополнений в решение муниципального района «Вейделевский район» Белгородской области от 26 ноября 2021 года №10» коррупциогенные факторы не выявлены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07:00Z</dcterms:created>
  <dc:creator>1</dc:creator>
  <dc:description/>
  <cp:keywords/>
  <dc:language>en-US</dc:language>
  <cp:lastModifiedBy>1</cp:lastModifiedBy>
  <cp:lastPrinted>2023-04-14T09:07:00Z</cp:lastPrinted>
  <dcterms:modified xsi:type="dcterms:W3CDTF">2023-12-11T12:07:00Z</dcterms:modified>
  <cp:revision>2</cp:revision>
  <dc:subject/>
  <dc:title> </dc:title>
</cp:coreProperties>
</file>