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13 сентября 2023 года </w:t>
      </w:r>
    </w:p>
    <w:p>
      <w:pPr>
        <w:pStyle w:val="Style21"/>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Программы профилактики рисков причинения вреда (ущерба) охраняемым законом ценностями на 2024 год в рамках муниципального жилищного контроля на территории муниципального района «Вейделевский район» Белгородской области»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дставленном проекте постановления не в полном объеме указаны объекты и предмет муниципального жилищного контроля, что противоречит решению Муниципального совета муниципального района «Вейделевский район» Белгородской области  от 26 ноября 2021 года №10 «Об утверждении Положения о муниципальном жилищном контроле на территории Вейделевского района Белгородской области».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анализировав проекты размещенных программ профилактики на официальных сайтах контрольно-надзорных органов РФ, юридический отдел администрации Вейделевского района, пришел к выводу, что в представленном проекте Постановления не достаточно полно отражены все необходимые положения закрепленные в </w:t>
      </w:r>
      <w:r>
        <w:rPr>
          <w:rFonts w:cs="Times New Roman" w:ascii="Times New Roman" w:hAnsi="Times New Roman"/>
          <w:sz w:val="28"/>
          <w:szCs w:val="28"/>
          <w:lang w:bidi="ru-RU"/>
        </w:rPr>
        <w:t xml:space="preserve">Федеральном законе от 31.07.2020 № 248-ФЗ «О государственном контроле (надзоре) и муниципальном контроле в Российской Федерации», Постановлении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в </w:t>
      </w:r>
      <w:r>
        <w:rPr>
          <w:rFonts w:cs="Times New Roman" w:ascii="Times New Roman" w:hAnsi="Times New Roman"/>
          <w:sz w:val="28"/>
          <w:szCs w:val="28"/>
        </w:rPr>
        <w:t>решении Муниципального совета муниципального района «Вейделевский район» Белгородской области  от 26 ноября 2021 года №10 «Об утверждении Положения о муниципальном жилищном контроле на территории Вейделевского района Белгородской области»</w:t>
      </w:r>
      <w:r>
        <w:rPr>
          <w:rFonts w:cs="Times New Roman" w:ascii="Times New Roman" w:hAnsi="Times New Roman"/>
          <w:sz w:val="28"/>
          <w:szCs w:val="28"/>
          <w:lang w:bidi="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странения выявленных коррупциогенных факторов  предлагается  изложить текст Программы профилактики рисков причинения вреда (ущерба) охраняемым законом ценностями на 2024 год в рамках муниципального жилищного контроля на территории муниципального района «Вейделевский район» Белгородской области, в другой редакции, устранив выявленные коррупциогенные факторы (необходимые проекты Программ профилактики рисков ранее были представлены для примера разработчику проекта Постановления).</w:t>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30:00Z</dcterms:created>
  <dc:creator>Den</dc:creator>
  <dc:description/>
  <cp:keywords/>
  <dc:language>en-US</dc:language>
  <cp:lastModifiedBy>1</cp:lastModifiedBy>
  <cp:lastPrinted>2023-09-13T09:55:00Z</cp:lastPrinted>
  <dcterms:modified xsi:type="dcterms:W3CDTF">2023-09-13T07:09:00Z</dcterms:modified>
  <cp:revision>5</cp:revision>
  <dc:subject/>
  <dc:title/>
</cp:coreProperties>
</file>