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</w:t>
      </w:r>
      <w:r>
        <w:rPr>
          <w:b/>
          <w:color w:val="000000"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</w:rPr>
        <w:t xml:space="preserve">Муниципального совета муниципального района «Вейделевский район» Белгородской области </w:t>
      </w:r>
      <w:r>
        <w:rPr>
          <w:b/>
          <w:color w:val="000000"/>
          <w:sz w:val="28"/>
          <w:szCs w:val="28"/>
        </w:rPr>
        <w:t xml:space="preserve">от </w:t>
      </w:r>
      <w:r>
        <w:rPr>
          <w:b/>
          <w:sz w:val="28"/>
          <w:szCs w:val="28"/>
        </w:rPr>
        <w:t>29 октября 2021 года №2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2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совета муниципального района «Вейделевский район» Белгород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29 октября 2021 года №2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решения Муниципального совета муниципального района «Вейделевский район» Белгородской област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совета муниципального района «Вейделевский район» Белгород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29 октября 2021 года №2» коррупциогенные факторы не выявлены. Информируем, о необходимости согласования данного проекта решения с прокуратурой Вейделевского район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</w:t>
      </w:r>
      <w:r>
        <w:rPr>
          <w:b/>
          <w:color w:val="000000"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</w:rPr>
        <w:t xml:space="preserve">Муниципального совета муниципального района «Вейделевский район» Белгородской области </w:t>
      </w:r>
      <w:r>
        <w:rPr>
          <w:b/>
          <w:color w:val="000000"/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29 октября 2021 года №3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2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совета муниципального района «Вейделевский район» Белгород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29 октября 2021 года №3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решения Муниципального совета муниципального района «Вейделевский район» Белгородской област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совета муниципального района «Вейделевский район» Белгород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29 октября 2021 года №3» коррупциогенные факторы не выявлены. Информируем, о необходимости согласования данного проекта решения с прокуратурой Вейделевского район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54:00Z</dcterms:created>
  <dc:creator>1</dc:creator>
  <dc:description/>
  <cp:keywords/>
  <dc:language>en-US</dc:language>
  <cp:lastModifiedBy>1</cp:lastModifiedBy>
  <cp:lastPrinted>2023-12-13T08:53:00Z</cp:lastPrinted>
  <dcterms:modified xsi:type="dcterms:W3CDTF">2023-12-13T04:55:00Z</dcterms:modified>
  <cp:revision>4</cp:revision>
  <dc:subject/>
  <dc:title> </dc:title>
</cp:coreProperties>
</file>