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здании районной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Вейделевского район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ю мер социальной защи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имущим гражданам и гражданам, оказавшимся в трудной жизненной ситу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 и создании районной межведомственной комиссии Вейделевского района по предоставлению мер социальной защиты  малоимущим гражданам и гражданам, оказавшимся в трудной жизненной ситуац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и создании районной межведомственной  комиссии Вейделевского района по предоставлению мер социальной защиты  малоимущим гражданам и гражданам, 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59:00Z</dcterms:created>
  <dc:creator>1</dc:creator>
  <dc:description/>
  <cp:keywords/>
  <dc:language>en-US</dc:language>
  <cp:lastModifiedBy>1</cp:lastModifiedBy>
  <cp:lastPrinted>2023-06-13T16:59:00Z</cp:lastPrinted>
  <dcterms:modified xsi:type="dcterms:W3CDTF">2023-06-13T13:00:00Z</dcterms:modified>
  <cp:revision>3</cp:revision>
  <dc:subject/>
  <dc:title> </dc:title>
</cp:coreProperties>
</file>