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Помощнику главы администрации Вейделевского района – секретарю антитеррористической комиссии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Пелехоце Ю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Помощнику главы администрации Вейделевского района – секретарю антитеррористической комиссии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Пелехоце Ю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15 октября 2014 года №172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72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03» июля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31:00Z</dcterms:created>
  <dc:creator>larisa</dc:creator>
  <dc:description/>
  <cp:keywords/>
  <dc:language>en-US</dc:language>
  <cp:lastModifiedBy>1</cp:lastModifiedBy>
  <cp:lastPrinted>2022-10-14T13:18:00Z</cp:lastPrinted>
  <dcterms:modified xsi:type="dcterms:W3CDTF">2023-07-03T09:33:00Z</dcterms:modified>
  <cp:revision>3</cp:revision>
  <dc:subject/>
  <dc:title>                          </dc:title>
</cp:coreProperties>
</file>