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ликвидационного баланса Избирательной комиссии муниципального образования муниципального района Вейделевский район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3" января 2023 г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>Юридическим отделом администрации Вейделевского района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ликвидационного баланса Избирательной комиссии муниципального образования муниципального района Вейделевский район»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ликвидационного баланса Избирательной комиссии муниципального образования муниципального района Вейделевский район»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2:00Z</dcterms:created>
  <dc:creator>1</dc:creator>
  <dc:description/>
  <cp:keywords/>
  <dc:language>en-US</dc:language>
  <cp:lastModifiedBy>1</cp:lastModifiedBy>
  <cp:lastPrinted>2022-12-08T09:49:00Z</cp:lastPrinted>
  <dcterms:modified xsi:type="dcterms:W3CDTF">2023-01-13T09:28:00Z</dcterms:modified>
  <cp:revision>10</cp:revision>
  <dc:subject/>
  <dc:title> </dc:title>
</cp:coreProperties>
</file>