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.Мар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.Марч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правительства Белгородской области от 14 июля 2008 года № 174-пп «О порядке проведения антикоррупционной экспертизы правовых актов Белгородской области и проектов правовых актов Белгородской области", постановлением главы администрации Вейделевского района от 13 апреля 2009 года № 235 «О порядке проведения экспертизы проектов нормативных правовых актов органов местного самоуправления муниципального района «Вейделевский район» на коррупциогенность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1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21:00Z</dcterms:created>
  <dc:creator>larisa</dc:creator>
  <dc:description/>
  <cp:keywords/>
  <dc:language>en-US</dc:language>
  <cp:lastModifiedBy>1</cp:lastModifiedBy>
  <cp:lastPrinted>2023-01-23T09:07:00Z</cp:lastPrinted>
  <dcterms:modified xsi:type="dcterms:W3CDTF">2023-01-23T05:49:00Z</dcterms:modified>
  <cp:revision>6</cp:revision>
  <dc:subject/>
  <dc:title>                          </dc:title>
</cp:coreProperties>
</file>