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Положения о комиссии по приемке в эксплуатацию после завершения работ по переустройству и (или) перепланировке жилых помещений, а также работ по переустройству и (или) перепланировке при переводе жилых (нежилых) помещений в нежилые (жилые) помещения, расположенных на территории Вейделевского района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9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комиссии по приемке в эксплуатацию после завершения работ по переустройству и (или) перепланировке жилых помещений, а также работ по переустройству и (или) перепланировке при переводе жилых (нежилых) помещений в нежилые (жилые) помещения, расположенных на территории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комиссии по приемке в эксплуатацию после завершения работ по переустройству и (или) перепланировке жилых помещений, а также работ по переустройству и (или) перепланировке при переводе жилых (нежилых) помещений в нежилые (жилые) помещения, расположенных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37:00Z</dcterms:created>
  <dc:creator>1</dc:creator>
  <dc:description/>
  <cp:keywords/>
  <dc:language>en-US</dc:language>
  <cp:lastModifiedBy>1</cp:lastModifiedBy>
  <cp:lastPrinted>2023-03-16T08:43:00Z</cp:lastPrinted>
  <dcterms:modified xsi:type="dcterms:W3CDTF">2023-06-19T07:38:00Z</dcterms:modified>
  <cp:revision>3</cp:revision>
  <dc:subject/>
  <dc:title> </dc:title>
</cp:coreProperties>
</file>