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б утверждении отчета об исполнении районного бюджета муниципального района «Вейделевский район» за 2022 год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30" мар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 Белгородской области «Об утверждении отчета об исполнении районного бюджета муниципального района «Вейделевский район» за 2022 год» за 2022 год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б утверждении отчета об исполнении районного бюджета муниципального района «Вейделевский район» за 2022 год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41:00Z</dcterms:created>
  <dc:creator>1</dc:creator>
  <dc:description/>
  <cp:keywords/>
  <dc:language>en-US</dc:language>
  <cp:lastModifiedBy>1</cp:lastModifiedBy>
  <cp:lastPrinted>2023-03-30T11:44:00Z</cp:lastPrinted>
  <dcterms:modified xsi:type="dcterms:W3CDTF">2023-03-30T09:03:00Z</dcterms:modified>
  <cp:revision>4</cp:revision>
  <dc:subject/>
  <dc:title> </dc:title>
</cp:coreProperties>
</file>