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признании утратившим силу постановления администрации Вейделевского района от 04 августа 2017 года №157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1" но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признании утратившим силу постановления администрации Вейделевского района от 04 августа 2017 года №157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признании утратившим силу постановления администрации Вейделевского района от 04 августа 2017 года №157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01:00Z</dcterms:created>
  <dc:creator>1</dc:creator>
  <dc:description/>
  <cp:keywords/>
  <dc:language>en-US</dc:language>
  <cp:lastModifiedBy>1</cp:lastModifiedBy>
  <cp:lastPrinted>2023-11-21T09:04:00Z</cp:lastPrinted>
  <dcterms:modified xsi:type="dcterms:W3CDTF">2023-11-21T05:04:00Z</dcterms:modified>
  <cp:revision>3</cp:revision>
  <dc:subject/>
  <dc:title> </dc:title>
</cp:coreProperties>
</file>