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Cs w:val="false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чальнику отдела финансово </w:t>
                              <w:softHyphen/>
                              <w:t xml:space="preserve"> экономического анализа - главному  экономисту управления АПК, природопользования и развития сельских территорий администрации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М.Бондар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2"/>
                          <w:bCs w:val="false"/>
                          <w:sz w:val="28"/>
                          <w:szCs w:val="28"/>
                        </w:rPr>
                        <w:t>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ачальнику отдела финансово </w:t>
                        <w:softHyphen/>
                        <w:t xml:space="preserve"> экономического анализа - главному  экономисту управления АПК, природопользования и развития сельских территорий администрации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М.Бондарен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5 октября 2014 года №169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15 октября 2014 года №169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_____»____________ 2023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larisa</dc:creator>
  <dc:description/>
  <cp:keywords/>
  <dc:language>en-US</dc:language>
  <cp:lastModifiedBy>1</cp:lastModifiedBy>
  <cp:lastPrinted>2023-01-25T13:09:00Z</cp:lastPrinted>
  <dcterms:modified xsi:type="dcterms:W3CDTF">2023-01-25T09:10:00Z</dcterms:modified>
  <cp:revision>4</cp:revision>
  <dc:subject/>
  <dc:title>                          </dc:title>
</cp:coreProperties>
</file>