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О внесении изменений в постановление администрации Вейделевского района от 01 марта 2011 года №36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     от "28" июл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 внесении изменений в постановление администрации Вейделевского района от 01 марта 2011 года №36» в целях выявления в нем коррупциогенных факторов и их последующего устранения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 проекте постановления администрации Вейделевского района «О внесении изменений в постановление администрации Вейделевского района от 01 марта 2011 года №36» коррупциогенные факторы не выявлены.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, а также соблюдения антимонопольного комплаенса и оценки регулирующего воздействия в отношении представленного проекта нормативного правового акта.   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10:37:00Z</dcterms:created>
  <dc:creator>1</dc:creator>
  <dc:description/>
  <cp:keywords/>
  <dc:language>en-US</dc:language>
  <cp:lastModifiedBy>1</cp:lastModifiedBy>
  <cp:lastPrinted>2023-07-28T14:34:00Z</cp:lastPrinted>
  <dcterms:modified xsi:type="dcterms:W3CDTF">2023-07-28T10:37:00Z</dcterms:modified>
  <cp:revision>2</cp:revision>
  <dc:subject/>
  <dc:title> </dc:title>
</cp:coreProperties>
</file>