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«Об утверждении перечня кадастровых кварталов, в границах которых панируется проведение комплексных кадастровых работ на территории Вейделевского района в 2024 году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от "15" декабря 2023 г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>Юридическим отделом администрации Вейделевского района Белгород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перечня кадастровых кварталов, в границах которых панируется проведение комплексных кадастровых работ на территории Вейделевского района в 2024 году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перечня кадастровых кварталов, в границах которых панируется проведение комплексных кадастровых работ на территории Вейделевского района в 2024 году» коррупциогенные факторы не выявлены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22:00Z</dcterms:created>
  <dc:creator>1</dc:creator>
  <dc:description/>
  <cp:keywords/>
  <dc:language>en-US</dc:language>
  <cp:lastModifiedBy>1</cp:lastModifiedBy>
  <cp:lastPrinted>2023-12-15T16:32:00Z</cp:lastPrinted>
  <dcterms:modified xsi:type="dcterms:W3CDTF">2023-12-15T12:33:00Z</dcterms:modified>
  <cp:revision>4</cp:revision>
  <dc:subject/>
  <dc:title> </dc:title>
</cp:coreProperties>
</file>