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 о комиссии по приемке в эксплуатацию  после завершения работ  по переустройству и (или) перепланировке жилых помещений, а также работ по переустройству и (или) перепланировке при переводе жилых (нежилых) помещений в нежилые (жилые) помещения, расположенные на территор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0" авгус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о комиссии по приемке в эксплуатацию  после завершения работ  по переустройству и (или) перепланировке жилых помещений, а также работ по переустройству и (или) перепланировке при переводе жилых (нежилых) помещений в нежилые (жилые) помещения, расположенные на территории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о комиссии по приемке в эксплуатацию  после завершения работ  по переустройству и (или) перепланировке жилых помещений, а также работ по переустройству и (или) перепланировке при переводе жилых (нежилых) помещений в нежилые (жилые) помещения, расположенные на территор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 о комиссии по рассмотрению  и пресечению фактов самовольного строительства, уполномоченной на выработку и принятие решений о возможности легализации либо подаче исковых заявлений о сносе соответствующих объектов с учетом норм градостроительного законодательства на территор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п.Вейделевка                                                                    от "10" августа 2023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о комиссии по рассмотрению  и пресечению фактов самовольного строительства, уполномоченной на выработку и принятие решений о возможности легализации либо подаче исковых заявлений о сносе соответствующих объектов с учетом норм градостроительного законодательства на территории Вейделевского района» в целях выявления в нем коррупциогенных факторов и их последующего устранения.</w:t>
      </w:r>
    </w:p>
    <w:p>
      <w:pPr>
        <w:pStyle w:val="Normal"/>
        <w:spacing w:before="0" w:after="1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о комиссии по рассмотрению  и пресечению фактов самовольного строительства, уполномоченной на выработку и принятие решений о возможности легализации либо подаче исковых заявлений о сносе соответствующих объектов с учетом норм градостроительного законодательства на территории 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56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15:00Z</dcterms:created>
  <dc:creator>1</dc:creator>
  <dc:description/>
  <cp:keywords/>
  <dc:language>en-US</dc:language>
  <cp:lastModifiedBy>1</cp:lastModifiedBy>
  <cp:lastPrinted>2023-07-07T11:57:00Z</cp:lastPrinted>
  <dcterms:modified xsi:type="dcterms:W3CDTF">2023-08-10T05:21:00Z</dcterms:modified>
  <cp:revision>3</cp:revision>
  <dc:subject/>
  <dc:title> </dc:title>
</cp:coreProperties>
</file>