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проведения антикоррупционной экспертизы проекта постановления администрации Вейделевского района Белгородской области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Вейделевка                                                                          07 декабря 2023 года 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 администрации Вейделевского района Белгородской области, подготовленное заместителем начальника отдела имущественных и земельных отношений управления экономического развития и прогнозирования администрации Вейделевского района Накостик Натальей Петровной,  имеет внутренние противоречия, не соответствует его содержанию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 буквального толкования проекта постановления администрации Вейделевского района и приложения к нему установлено, что данное приложение: «СОСТАВ КОМИССИИ по оценке эффективности предоставления имущественных льгот при распоряжении объектами муниципальной собственности» подготовлено с нарушением требований установленных разделами 5 и 6 Инструкции по делопроизводству в администрации Вейделевского района Белгородской области утвержденной  распоряжением администрации Вейделевского района от 22.07.2014г. №88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ексте проекта постановления имеются следующие разногласия: «1.Внести следующие изменения в постановление администрации Вейделевского района 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 2021 года №30 «Об утверждении методических рекомендаций проведения оценки эффективности предоставления имущественных льгот при распоряжении объектами муниципальной собственности», а в наименовании постановления  администрации Вейделевского района  указана дата «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враля 2021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же не верно указана должность председателя комиссии Масютенко Г.Н., что противоречит решению муниципального совета от 22.02.2023г. №2 «Об утверждении структуры администрации Вейделевского района в новой редакции».</w:t>
      </w:r>
    </w:p>
    <w:p>
      <w:pPr>
        <w:pStyle w:val="Style23"/>
        <w:spacing w:lineRule="atLeast" w:line="18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ме того, в преамбуле постановления администрации Вейделевского района от 12.02.2021г. №30 «Об утверждении методических рекомендаций проведения оценки эффективности предоставления имущественных льгот при распоряжении объектами муниципальной собственности» и в разделе 2 Методических рекомендаций проведения оценки эффективности предоставления имущественных льгот при распоряжении объектами муниципальной собственности указан документ утративший силу в связи с принятием </w:t>
      </w:r>
      <w:hyperlink r:id="rId2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Муниципального совета муниципального района "Вейделевский район" Белгородской области от 28.07.2023 N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тавленный проект постановления администрации Вейделевского района «О внесении изменений в постановление администрации Вейделевского района от 12 февраля 2021 года №30»  необходимо доработать в соответствии с указанными замеч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5468&amp;dst=100007&amp;field=134&amp;date=07.12.2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12:00Z</dcterms:created>
  <dc:creator>Den</dc:creator>
  <dc:description/>
  <cp:keywords/>
  <dc:language>en-US</dc:language>
  <cp:lastModifiedBy>1</cp:lastModifiedBy>
  <cp:lastPrinted>2023-12-07T11:35:00Z</cp:lastPrinted>
  <dcterms:modified xsi:type="dcterms:W3CDTF">2023-12-07T07:36:00Z</dcterms:modified>
  <cp:revision>4</cp:revision>
  <dc:subject/>
  <dc:title/>
</cp:coreProperties>
</file>