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ЗАКЛЮЧЕНИЕ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 результатам проведения антикоррупционной экспертизы проекта постановления администрации Вейделевского района Белгородской области</w:t>
      </w:r>
    </w:p>
    <w:p>
      <w:pPr>
        <w:pStyle w:val="Style2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.Вейделевка                                                                          07 декабря 2023 года </w:t>
      </w:r>
    </w:p>
    <w:p>
      <w:pPr>
        <w:pStyle w:val="Style2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В соответствии с Федеральным законом № 273 – ФЗ от 25 декабря 2008 года «О противодействии коррупции», а также постановлением правительства Белгородской области от 24 декабря 2018 года № 488-пп «О порядке проведения антикоррупционной экспертизы нормативных правовых актов Губернатора и Правительства Белгородской области и проектов нормативных правовых актов Губернатора и Правительства Белгородской области», постановлением администрации Вейделевского района от 30 мая 2023 г №138 «Об утверждении Регламента подготовки  нормативных правовых и распорядительных актов администрации Вейделевского района Белгородской области», юридический отдел администрации Вейделевского района сообщает, что данное постановление администрации Вейделевского района Белгородской области, подготовленное заместителем начальника отдела имущественных и земельных отношений управления экономического развития и прогнозирования администрации Вейделевского района Накостик Натальей Петровной,  имеет внутренние противоречия, не соответствует его содержанию.</w:t>
        <w:tab/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Из буквального толкования проекта постановления администрации Вейделевского района и приложения к нему установлено, что данное приложение: «СОСТАВ КОМИССИИ по проведению оценки целесообразности отчуждения муниципального имущества муниципального района «Вейделевский район» подготовлено с нарушением требований установленных разделами 5 и 6 Инструкции по делопроизводству в администрации Вейделевского района Белгородской области утвержденной  распоряжением администрации Вейделевского района от 22.07.2014г. №884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Также не верно указана должность председателя комиссии Масютенко Г.Н., что противоречит решению муниципального совета от 22.02.2023г. №2 «Об утверждении структуры администрации Вейделевского района в новой редакции».</w:t>
      </w:r>
    </w:p>
    <w:p>
      <w:pPr>
        <w:pStyle w:val="Style23"/>
        <w:spacing w:lineRule="atLeast" w:line="180"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Кроме того, в преамбуле постановления администрации Вейделевского района от 11.05.2022г. №130 «Об утверждении состава и Положения о комиссии по оценке целесообразности отчуждения муниципального имущества» указан документ утративший силу в связи с принятием </w:t>
      </w:r>
      <w:hyperlink r:id="rId2">
        <w:r>
          <w:rPr>
            <w:rStyle w:val="InternetLink"/>
            <w:sz w:val="27"/>
            <w:szCs w:val="27"/>
          </w:rPr>
          <w:t>решения</w:t>
        </w:r>
      </w:hyperlink>
      <w:r>
        <w:rPr>
          <w:sz w:val="27"/>
          <w:szCs w:val="27"/>
        </w:rPr>
        <w:t xml:space="preserve"> Муниципального совета муниципального района "Вейделевский район" Белгородской области от 28.07.2023 N 1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Представленный проект постановления администрации Вейделевского района «О внесении изменений в постановление администрации Вейделевского района от 11 мая 2022 года №130», не рекомендуется к принятию и утверждению, требует доработки с учетом выявленных фактор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Заместитель руководителя аппарата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главы администрации района – 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начальник  юридического отдела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администрации Вейделевского района                                                 О.Хани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sectPr>
      <w:type w:val="nextPage"/>
      <w:pgSz w:w="11906" w:h="16838"/>
      <w:pgMar w:left="1701" w:right="851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2"/>
    </w:rPr>
  </w:style>
  <w:style w:type="character" w:styleId="Style18">
    <w:name w:val="Без интервала Знак"/>
    <w:qFormat/>
    <w:rPr>
      <w:rFonts w:eastAsia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>
      <w:spacing w:lineRule="auto" w:line="240"/>
    </w:pPr>
    <w:rPr>
      <w:rFonts w:ascii="Courier New" w:hAnsi="Courier New" w:cs="Courier New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404&amp;n=95468&amp;dst=100007&amp;field=134&amp;date=07.12.202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6:05:00Z</dcterms:created>
  <dc:creator>Den</dc:creator>
  <dc:description/>
  <cp:keywords/>
  <dc:language>en-US</dc:language>
  <cp:lastModifiedBy>1</cp:lastModifiedBy>
  <cp:lastPrinted>2023-12-07T10:32:00Z</cp:lastPrinted>
  <dcterms:modified xsi:type="dcterms:W3CDTF">2023-12-07T06:48:00Z</dcterms:modified>
  <cp:revision>3</cp:revision>
  <dc:subject/>
  <dc:title/>
</cp:coreProperties>
</file>