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а проведения оценки регулирующего воздействия проектов нормативных правовых актов органов местного самоуправления муниципального района  «Вейделевский район» и экспертизы нормативных правовых актов органов местного самоуправления муниципального район «Вейделевский район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12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а проведения оценки регулирующего воздействия проектов нормативных правовых актов органов местного самоуправления муниципального района  «Вейделевский район» и экспертизы нормативных правовых актов органов местного самоуправления муниципального район «Вейделевский район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Порядка проведения оценки регулирующего воздействия проектов нормативных правовых актов органов местного самоуправления муниципального района  «Вейделевский район» и экспертизы нормативных правовых актов органов местного самоуправления муниципального район «Вейделевский район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24:00Z</dcterms:created>
  <dc:creator>1</dc:creator>
  <dc:description/>
  <cp:keywords/>
  <dc:language>en-US</dc:language>
  <cp:lastModifiedBy>1</cp:lastModifiedBy>
  <cp:lastPrinted>2023-12-13T13:25:00Z</cp:lastPrinted>
  <dcterms:modified xsi:type="dcterms:W3CDTF">2023-12-13T09:34:00Z</dcterms:modified>
  <cp:revision>3</cp:revision>
  <dc:subject/>
  <dc:title> </dc:title>
</cp:coreProperties>
</file>