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создании межведомственной комиссии по обеспечению безопасности дорожного движения в Вейделевском районе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3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создании межведомственной комиссии по обеспечению безопасности дорожного движения в Вейделевском районе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создании межведомственной комиссии по обеспечению безопасности дорожного движения в Вейделевском райо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,  с управлением строительства, ЖКХ администрации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5:52:00Z</dcterms:created>
  <dc:creator>1</dc:creator>
  <dc:description/>
  <cp:keywords/>
  <dc:language>en-US</dc:language>
  <cp:lastModifiedBy>1</cp:lastModifiedBy>
  <cp:lastPrinted>2023-01-23T09:57:00Z</cp:lastPrinted>
  <dcterms:modified xsi:type="dcterms:W3CDTF">2023-01-23T06:03:00Z</dcterms:modified>
  <cp:revision>4</cp:revision>
  <dc:subject/>
  <dc:title> </dc:title>
</cp:coreProperties>
</file>