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отмене решения Муниципального совета муниципального района «Вейделевский район»  от 25 апреля 2017 года №9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"17" ноября 2023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отмене решения Муниципального совета муниципального района «Вейделевский район»  от 25 апреля 2017 года №9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отмене решения Муниципального совета муниципального района «Вейделевский район» от 25 апреля 2017 года №9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5:10:00Z</dcterms:created>
  <dc:creator>1</dc:creator>
  <dc:description/>
  <cp:keywords/>
  <dc:language>en-US</dc:language>
  <cp:lastModifiedBy>1</cp:lastModifiedBy>
  <cp:lastPrinted>2023-11-17T09:11:00Z</cp:lastPrinted>
  <dcterms:modified xsi:type="dcterms:W3CDTF">2023-11-17T05:12:00Z</dcterms:modified>
  <cp:revision>4</cp:revision>
  <dc:subject/>
  <dc:title> </dc:title>
</cp:coreProperties>
</file>