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б утверждении Положения о порядке сообщения лицами, замещающими  должность главы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йделевского района, муниципальные  должности и должности муниципальной службы в Контрольно-счетной комиссии Вейделевского района, о возникновении личной заинтересованности  при исполнении должностных обязанностей, которая приводит или может привести к конфликту интересов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21" августа 2023 г.                        </w:t>
      </w:r>
    </w:p>
    <w:p>
      <w:pPr>
        <w:pStyle w:val="Normal"/>
        <w:tabs>
          <w:tab w:val="clear" w:pos="708"/>
          <w:tab w:val="left" w:pos="7005" w:leader="none"/>
        </w:tabs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б утверждении Положения о порядке сообщения лицами, замещающими  должность главы администрации Вейделевского района, муниципальные  должности и должности муниципальной службы в Контрольно-счетной комиссии Вейделевского района, о возникновении личной заинтересованности  при исполнении должностных обязанностей, которая приводит или может привести к конфликту интересов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утверждении Положения о порядке сообщения лицами, замещающими  должность главы администрации Вейделевского района, муниципальные  должности и должности муниципальной службы в Контрольно-счетной комиссии Вейделевского района, о возникновении личной заинтересованности  при исполнении должностных обязанностей, которая приводит или может привести к конфликту интересов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 юридического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йделевского района</w:t>
        <w:tab/>
        <w:tab/>
        <w:tab/>
        <w:tab/>
        <w:t xml:space="preserve">          О.Ха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426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4:58:00Z</dcterms:created>
  <dc:creator>1</dc:creator>
  <dc:description/>
  <cp:keywords/>
  <dc:language>en-US</dc:language>
  <cp:lastModifiedBy>1</cp:lastModifiedBy>
  <cp:lastPrinted>2023-07-31T15:22:00Z</cp:lastPrinted>
  <dcterms:modified xsi:type="dcterms:W3CDTF">2023-08-21T05:00:00Z</dcterms:modified>
  <cp:revision>3</cp:revision>
  <dc:subject/>
  <dc:title> </dc:title>
</cp:coreProperties>
</file>