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рограммы мероприятий по профилактике нарушений обязательных требований земельного законодательства на территории Вейделевского района на 2024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от "31" октя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овтор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дена антикоррупционная экспертиза проекта постановления администрации Вейделевского района «Об утверждении Программы мероприятий по профилактике нарушений обязательных требований земельного законодательства на территории Вейделевского района на 2024 год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Программы мероприятий по профилактике нарушений обязательных требований земельного законодательства на территории Вейделевского района на 2024 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28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4:14:00Z</dcterms:created>
  <dc:creator>1</dc:creator>
  <dc:description/>
  <cp:keywords/>
  <dc:language>en-US</dc:language>
  <cp:lastModifiedBy>1</cp:lastModifiedBy>
  <cp:lastPrinted>2023-10-31T08:59:00Z</cp:lastPrinted>
  <dcterms:modified xsi:type="dcterms:W3CDTF">2023-10-31T05:23:00Z</dcterms:modified>
  <cp:revision>5</cp:revision>
  <dc:subject/>
  <dc:title> </dc:title>
</cp:coreProperties>
</file>