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рограммы профилактики рисков причинения вреда (ущерба)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муниципального района «Вейделевский район» Белгородской области на 2024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от "19" сентя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овтор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дена антикоррупционная экспертиза проекта постановления администрации Вейделевского района «Об утверждении Программы профилактики рисков причинения вреда (ущерба) 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муниципального района «Вейделевский район» Белгородской области на 2024 год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Программы профилактики рисков причинения вреда (ущерба)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муниципального района «Вейделевский район» Белгородской области на 2024 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Правительства РФ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(далее – Правила) предусмотрено, что разработанный проект программы профилактики рисков причинения вреда (ущерба)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муниципального района «Вейделевский район» Белгородской области на 2024 год в области охраны и использования особо охраняемых природных территорий (далее – Программа)  подлежит общественному обсуждению, которое проводится с 1 октября по 1 ноября года, предшествующего году реализации программы профилактики в соответствии с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пунктами 11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13</w:t>
        </w:r>
      </w:hyperlink>
      <w:r>
        <w:rPr>
          <w:sz w:val="28"/>
          <w:szCs w:val="28"/>
        </w:rPr>
        <w:t xml:space="preserve"> настоящих Правил. 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(Справочно: разработанный проект Программы подлежит общественному обсуждению, которое проводится с 1 октября по 1 ноября года, предшествующего году реализации программы профилактики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(п. 10)</w:t>
        </w:r>
      </w:hyperlink>
      <w:r>
        <w:rPr>
          <w:sz w:val="28"/>
          <w:szCs w:val="28"/>
        </w:rPr>
        <w:t xml:space="preserve">, вследствие чего проект Программы изначально размещается на официальном сайте контрольного (надзорного) органа в сети "Интернет" не позднее 1 октября предшествующего года с одновременным указанием способов подачи предложений по итогам его рассмотрения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(п. 11)</w:t>
        </w:r>
      </w:hyperlink>
      <w:r>
        <w:rPr>
          <w:sz w:val="28"/>
          <w:szCs w:val="28"/>
        </w:rPr>
        <w:t>. Поданные в период общественного обсуждения предложения рассматриваются контрольным (надзорным) органом с 1 ноября по 1 декабря предшествующего года, по каждому предложению формируется мотивированное заключение об их учете или отклонении (п. 12). Проект Программы направляется в общественный совет при контрольном (надзорном) органе в целях его обсуждения (п. 13). Результаты общественного обсуждения (включая перечень предложений и мотивированных заключений об их учете или отклонении) размещаются на официальном сайте контрольного (надзорного) органа в сети "Интернет" не позднее 10 декабря предшествующего года (п. 14). Программа профилактики утверждается решением уполномоченного должностного лица контрольного (надзорного) органа не позднее 20 декабря предшествующего года и размещается на официальном сайте контрольного (надзорного) органа в сети "Интернет" в течение 5 дней со дня утверждения (п. 15).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Программы профилактики рисков причинения вреда (ущерба)  охраняемым законом ценностям при осуществлении муниципального лесного контроля в границах муниципального района «Вейделевский район» Белгородской области на 2024 год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от "19" сентя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овтор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дена антикоррупционная экспертиза проекта постановления администрации Вейделевского района «Об утверждении Программы профилактики рисков причинения вреда (ущерба)  охраняемым законом ценностям при осуществлении муниципального лесного контроля в границах муниципального района «Вейделевский район» Белгородской области на 2024 год» в целях выявления в нем коррупциогенных факторов и их последующего устранения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 в границах муниципального района «Вейделевский район» Белгородской области на 2024 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Правительства РФ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(далее – Правила) предусмотрено, что разработанный проект программы профилактики рисков причинения вреда (ущерба) охраняемым законом ценностям при осуществлении муниципального лесного контроля в границах муниципального района «Вейделевский район» Белгородской области на 2024 год, в рамках муниципального лесного  контроля (далее – Программа)  подлежит общественному обсуждению, которое проводится с 1 октября по 1 ноября года, предшествующего году реализации программы профилактики в соответствии с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пунктами 11</w:t>
        </w:r>
      </w:hyperlink>
      <w:r>
        <w:rPr>
          <w:sz w:val="28"/>
          <w:szCs w:val="28"/>
        </w:rPr>
        <w:t xml:space="preserve"> - </w:t>
      </w: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13</w:t>
        </w:r>
      </w:hyperlink>
      <w:r>
        <w:rPr>
          <w:sz w:val="28"/>
          <w:szCs w:val="28"/>
        </w:rPr>
        <w:t xml:space="preserve"> настоящих Правил. 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(Справочно: разработанный проект Программы подлежит общественному обсуждению, которое проводится с 1 октября по 1 ноября года, предшествующего году реализации программы профилактики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(п. 10)</w:t>
        </w:r>
      </w:hyperlink>
      <w:r>
        <w:rPr>
          <w:sz w:val="28"/>
          <w:szCs w:val="28"/>
        </w:rPr>
        <w:t xml:space="preserve">, вследствие чего проект Программы изначально размещается на официальном сайте контрольного (надзорного) органа в сети "Интернет" не позднее 1 октября предшествующего года с одновременным указанием способов подачи предложений по итогам его рассмотрения </w:t>
      </w: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(п. 11)</w:t>
        </w:r>
      </w:hyperlink>
      <w:r>
        <w:rPr>
          <w:sz w:val="28"/>
          <w:szCs w:val="28"/>
        </w:rPr>
        <w:t>. Поданные в период общественного обсуждения предложения рассматриваются контрольным (надзорным) органом с 1 ноября по 1 декабря предшествующего года, по каждому предложению формируется мотивированное заключение об их учете или отклонении (п. 12). Проект Программы направляется в общественный совет при контрольном (надзорном) органе в целях его обсуждения (п. 13). Результаты общественного обсуждения (включая перечень предложений и мотивированных заключений об их учете или отклонении) размещаются на официальном сайте контрольного (надзорного) органа в сети "Интернет" не позднее 10 декабря предшествующего года (п. 14). Программа профилактики утверждается решением уполномоченного должностного лица контрольного (надзорного) органа не позднее 20 декабря предшествующего года и размещается на официальном сайте контрольного (надзорного) органа в сети "Интернет" в течение 5 дней со дня утверждения (п. 15).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https://login.consultant.ru/link/?req=doc&amp;base=LAW&amp;n=388492&amp;dst=100027&amp;field=134&amp;date=14.09.2023" TargetMode="External"/><Relationship Id="rId7" Type="http://schemas.openxmlformats.org/officeDocument/2006/relationships/hyperlink" Target="https://login.consultant.ru/link/?req=doc&amp;base=LAW&amp;n=388492&amp;dst=100030&amp;field=134&amp;date=14.09.2023" TargetMode="External"/><Relationship Id="rId8" Type="http://schemas.openxmlformats.org/officeDocument/2006/relationships/hyperlink" Target="https://login.consultant.ru/link/?req=doc&amp;base=LAW&amp;n=388492&amp;dst=100026&amp;field=134&amp;date=14.09.2023" TargetMode="External"/><Relationship Id="rId9" Type="http://schemas.openxmlformats.org/officeDocument/2006/relationships/hyperlink" Target="https://login.consultant.ru/link/?req=doc&amp;base=LAW&amp;n=388492&amp;dst=100027&amp;field=134&amp;date=14.09.2023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hyperlink" Target="https://login.consultant.ru/link/?req=doc&amp;base=LAW&amp;n=388492&amp;dst=100027&amp;field=134&amp;date=14.09.2023" TargetMode="External"/><Relationship Id="rId15" Type="http://schemas.openxmlformats.org/officeDocument/2006/relationships/hyperlink" Target="https://login.consultant.ru/link/?req=doc&amp;base=LAW&amp;n=388492&amp;dst=100030&amp;field=134&amp;date=14.09.2023" TargetMode="External"/><Relationship Id="rId16" Type="http://schemas.openxmlformats.org/officeDocument/2006/relationships/hyperlink" Target="https://login.consultant.ru/link/?req=doc&amp;base=LAW&amp;n=388492&amp;dst=100026&amp;field=134&amp;date=14.09.2023" TargetMode="External"/><Relationship Id="rId17" Type="http://schemas.openxmlformats.org/officeDocument/2006/relationships/hyperlink" Target="https://login.consultant.ru/link/?req=doc&amp;base=LAW&amp;n=388492&amp;dst=100027&amp;field=134&amp;date=14.09.2023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17:00Z</dcterms:created>
  <dc:creator>1</dc:creator>
  <dc:description/>
  <cp:keywords/>
  <dc:language>en-US</dc:language>
  <cp:lastModifiedBy>1</cp:lastModifiedBy>
  <cp:lastPrinted>2023-09-19T16:35:00Z</cp:lastPrinted>
  <dcterms:modified xsi:type="dcterms:W3CDTF">2023-09-19T12:36:00Z</dcterms:modified>
  <cp:revision>6</cp:revision>
  <dc:subject/>
  <dc:title> </dc:title>
</cp:coreProperties>
</file>