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культуры, спорта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Э.В.Тихов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культуры, спорта и молодежной политики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Э.В.Тихов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68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т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68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9365</wp:posOffset>
                </wp:positionH>
                <wp:positionV relativeFrom="paragraph">
                  <wp:posOffset>7620</wp:posOffset>
                </wp:positionV>
                <wp:extent cx="3670935" cy="1905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культуры, спорта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Э.В.Тихов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0.6pt;mso-position-vertical-relative:text;margin-left:19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культуры, спорта и молодежной политики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Э.В.Тихов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4.11.2014 года №203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т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4.11.2014 года №203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33:00Z</dcterms:created>
  <dc:creator>larisa</dc:creator>
  <dc:description/>
  <cp:keywords/>
  <dc:language>en-US</dc:language>
  <cp:lastModifiedBy>1</cp:lastModifiedBy>
  <cp:lastPrinted>2023-02-10T09:17:00Z</cp:lastPrinted>
  <dcterms:modified xsi:type="dcterms:W3CDTF">2023-02-10T05:19:00Z</dcterms:modified>
  <cp:revision>6</cp:revision>
  <dc:subject/>
  <dc:title>                          </dc:title>
</cp:coreProperties>
</file>