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проекте решения «О бюджете муниципального района «Вейделевский район» Белгородской области на 2024 год и на плановый период 2025 и  2026 годов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14" ноя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проекте решения «О бюджете муниципального района «Вейделевский район» Белгородской области на 2024 год и на плановый период 2025 и  2026 годов» в целях выявления в нем коррупциогенных факторов и их последующего устранения.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проекте решения «О бюджете муниципального района «Вейделевский район» Белгородской области на 2024 год и на плановый период 2025 и  2026 годов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55:00Z</dcterms:created>
  <dc:creator>1</dc:creator>
  <dc:description/>
  <cp:keywords/>
  <dc:language>en-US</dc:language>
  <cp:lastModifiedBy>1</cp:lastModifiedBy>
  <cp:lastPrinted>2023-11-14T14:17:00Z</cp:lastPrinted>
  <dcterms:modified xsi:type="dcterms:W3CDTF">2023-11-14T10:55:00Z</dcterms:modified>
  <cp:revision>2</cp:revision>
  <dc:subject/>
  <dc:title> </dc:title>
</cp:coreProperties>
</file>