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5 декабря 2017 года №24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15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5 декабря 2017 года №241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Об утверждении административного регламента по предоставлению муниципальной услуги «О внесении изменений в постановление администрации Вейделевского района от 15 декабря 2017 года №241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6 декабря 2007 года №56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15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6 декабря 2007 года №561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Об утверждении административного регламента по предоставлению муниципальной услуги «О внесении изменений в постановление администрации Вейделевского района от 26 декабря 2007 года №561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7 марта 2023 года №97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15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муниципального района «Вейделевский район» Белгородской области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7 марта 2023 года №97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Об утверждении административного регламента по предоставлению муниципальной услуги «О внесении изменений в постановление администрации Вейделевского района от 27 марта 2023 года №97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26:00Z</dcterms:created>
  <dc:creator>1</dc:creator>
  <dc:description/>
  <cp:keywords/>
  <dc:language>en-US</dc:language>
  <cp:lastModifiedBy>1</cp:lastModifiedBy>
  <cp:lastPrinted>2022-02-08T16:37:00Z</cp:lastPrinted>
  <dcterms:modified xsi:type="dcterms:W3CDTF">2023-06-15T07:29:00Z</dcterms:modified>
  <cp:revision>5</cp:revision>
  <dc:subject/>
  <dc:title> </dc:title>
</cp:coreProperties>
</file>