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left" w:pos="6663" w:leader="none"/>
          <w:tab w:val="left" w:pos="723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rFonts w:eastAsia="Calibri"/>
          <w:b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eastAsia="Calibri"/>
          <w:b/>
          <w:sz w:val="28"/>
          <w:szCs w:val="28"/>
        </w:rPr>
        <w:t xml:space="preserve">Предоставление малоимущим гражданам жилых помещений муниципального жилищного фонда </w:t>
        <w:br/>
        <w:t>по договорам социального найма на территории Вейделевского района Белгород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08" декабря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Предоставление малоимущим гражданам жилых помещений муниципального жилищного фонда </w:t>
        <w:br/>
        <w:t>по договорам социального найма на территории Вейделевского района Белгоро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Предоставление малоимущим гражданам жилых помещений муниципального жилищного фонда </w:t>
        <w:br/>
        <w:t>по договорам социального найма на территории Вейделевского района Белгоро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6:42:00Z</dcterms:created>
  <dc:creator>1</dc:creator>
  <dc:description/>
  <cp:keywords/>
  <dc:language>en-US</dc:language>
  <cp:lastModifiedBy>1</cp:lastModifiedBy>
  <cp:lastPrinted>2023-11-23T08:23:00Z</cp:lastPrinted>
  <dcterms:modified xsi:type="dcterms:W3CDTF">2023-12-08T06:44:00Z</dcterms:modified>
  <cp:revision>3</cp:revision>
  <dc:subject/>
  <dc:title> </dc:title>
</cp:coreProperties>
</file>