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Постановка граждан на учет  в качестве лиц, имеющих право на предоставление земельных участков в собственность бесплатно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"25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Постановка граждан на учет  в качестве лиц, имеющих право на предоставление земельных участков в собственность бесплатно» в целях выявления в нем коррупциогенных факторов и их последующего устран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Постановка граждан на учет  в качестве лиц, имеющих право на предоставление земельных участков в собственность бесплатно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36:00Z</dcterms:created>
  <dc:creator>1</dc:creator>
  <dc:description/>
  <dc:language>en-US</dc:language>
  <cp:lastModifiedBy>1</cp:lastModifiedBy>
  <cp:lastPrinted>2023-12-25T14:38:00Z</cp:lastPrinted>
  <dcterms:modified xsi:type="dcterms:W3CDTF">2023-12-25T10:40:00Z</dcterms:modified>
  <cp:revision>4</cp:revision>
  <dc:subject/>
  <dc:title/>
</cp:coreProperties>
</file>