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677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67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чальнику отдела делопроизводства, писем по связям с общественностью и СМИ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.В.Авери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32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2"/>
                          <w:b w:val="false"/>
                          <w:bCs w:val="false"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sz w:val="28"/>
                          <w:szCs w:val="28"/>
                        </w:rPr>
                        <w:t>ачальнику отдела делопроизводства, писем по связям с общественностью и СМИ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.В.Авери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4 ноября 2014 года №202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4 ноября 2014 года №202» коррупциогенные факторы не выявлены. 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3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52:00Z</dcterms:created>
  <dc:creator>larisa</dc:creator>
  <dc:description/>
  <cp:keywords/>
  <dc:language>en-US</dc:language>
  <cp:lastModifiedBy>1</cp:lastModifiedBy>
  <cp:lastPrinted>2023-08-31T10:56:00Z</cp:lastPrinted>
  <dcterms:modified xsi:type="dcterms:W3CDTF">2023-08-31T07:35:00Z</dcterms:modified>
  <cp:revision>4</cp:revision>
  <dc:subject/>
  <dc:title>                          </dc:title>
</cp:coreProperties>
</file>