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о результатам проведения экспертизы проекта распоряжения  администрации Вейделевского района Белгородской области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О прекращении права аренды на земельный участок, расположенный по адресу: Белгородская область, Вейделевский район, поселок Вейделевка, улица Пушкинская, дом 2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.Вейделевка                                                                  14 ноября 2023 года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распоряжение администрации Вейделевского района Белгородской области, подготовленное главным специалистом отдела имущественных и земельных отношений управления экономического развития и прогнозирования администрации Вейделевского района Тесленко Ириной Андреевной,  имеет внутренние противоречия, не соответствует его содержанию.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 буквального толкования проекта распоряжения администрации Вейделевского района и прилагаемого пакета документов к нему установлено, что заявление на имя главы администрации Вейделевского района подано Ткаченко Варварой Ефимовной с прилагаемой доверенностью от 30.01.2023г, где доверителем выступает Ефременко Александр Николаеви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отдел администрации Вейделевского изучив указанную доверенность от 30.01.2023г. 31 АБ № 2070837, пришел к выводу, что Ткаченко В.Е. не уполномочена от имени Ефременко А.Н. подавать заявления о расторжении договора аренды земельного участка расположенного в п.Вейделевка ул. Пушкинская, 23 и расписываться за него, а также подписывать соглашение о расторжении договора аренды земельного участка №226 от 16 октября 2009 года и акт приема-передачи земельного участ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е, проект распоряжения администрации Вейделевского района «О прекращении права аренды на земельный участок, расположенный по адресу: Белгородская область, Вейделевский район, поселок Вейделевка, улица Пушкинская, дом 23», проект соглашения о расторжении договора земельного участка №226 от 16 октября 2009 года, а равно как и акт приема-передачи земельного участка, не рекомендуются к принятию и утверждени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   О.Хан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9:00Z</dcterms:created>
  <dc:creator>Den</dc:creator>
  <dc:description/>
  <cp:keywords/>
  <dc:language>en-US</dc:language>
  <cp:lastModifiedBy>1</cp:lastModifiedBy>
  <cp:lastPrinted>2023-11-15T09:53:00Z</cp:lastPrinted>
  <dcterms:modified xsi:type="dcterms:W3CDTF">2023-11-15T05:54:00Z</dcterms:modified>
  <cp:revision>6</cp:revision>
  <dc:subject/>
  <dc:title/>
</cp:coreProperties>
</file>