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нормативе стоимости 1 кв.м. общей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площади жилого помещения в 1-м полугодии 2023 года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>на территории Вейделевского  района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Белгородской области для расчета размера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социальной выплаты, предоставляемой   молодым семьям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6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нормативе стоимости 1 кв.м. об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ощади жилого помещения в 1-м полугодии 2023 года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Вейделевского 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лгородской области для расчета размер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й выплаты, предоставляемой   молодым семьям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 нормативе стоимости 1 кв.м. об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ощади жилого помещения в 1-м полугодии 2023 года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Вейделевского 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лгородской области для расчета размер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выплаты, предоставляемой   молодым семьям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3:00Z</dcterms:created>
  <dc:creator>1</dc:creator>
  <dc:description/>
  <cp:keywords/>
  <dc:language>en-US</dc:language>
  <cp:lastModifiedBy>1</cp:lastModifiedBy>
  <cp:lastPrinted>2023-05-10T16:20:00Z</cp:lastPrinted>
  <dcterms:modified xsi:type="dcterms:W3CDTF">2023-05-16T07:03:00Z</dcterms:modified>
  <cp:revision>2</cp:revision>
  <dc:subject/>
  <dc:title> </dc:title>
</cp:coreProperties>
</file>