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положения о порядке предоставления жилых помещений муниципального специализированного жилищного фонда муниципального района 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5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положения о порядке предоставления жилых помещений муниципального специализированного жилищного фонда муниципального района Вейделевский район» Белгородской области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положения о порядке предоставления жилых помещений муниципального специализированного жилищного фонда муниципального района Вейделевский район» Белгородской области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44:00Z</dcterms:created>
  <dc:creator>1</dc:creator>
  <dc:description/>
  <cp:keywords/>
  <dc:language>en-US</dc:language>
  <cp:lastModifiedBy>1</cp:lastModifiedBy>
  <cp:lastPrinted>2023-02-09T13:49:00Z</cp:lastPrinted>
  <dcterms:modified xsi:type="dcterms:W3CDTF">2023-02-15T07:46:00Z</dcterms:modified>
  <cp:revision>3</cp:revision>
  <dc:subject/>
  <dc:title> </dc:title>
</cp:coreProperties>
</file>