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результатам проведения антикоррупционной экспертизы решения Муниципального совета муниципального района «Вейделевский район» Белгородской области от 26 ноября 2021 года №9 «Об утверждении Положения о муниципальном контроле на автомобильном транспорте и в дорожном хозяйстве на территориях сельских поселений и межселенных территориях  Вейделев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.Вейделевка                                                                     13 сентября 2023 года 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№ 273 – ФЗ от 25 декабря 2008 года «О противодействии коррупции», а также постановлением правительства Белгородской области от 24 декабря 2018 года № 477-пп «О порядке проведения антикоррупционной экспертизы нормативных правовых актов Губернатора и Правительства Белгородской области и проектов нормативных правовых актов Губернатора и Правительства Белгородской области», постановлением администрации Вейделевского района от 14 ноября 2017 года № 218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района «Вейделевский район» Белгородской области», юридический отдел администрации Вейделевского района сообщает, что данное решение Муниципального совета муниципального района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Вейделевский район» Белгородской области от 26 ноября 2021 года №9 «Об утверждении Положения о муниципальном контроле на автомобильном транспорте и в дорожном хозяйстве на территориях сельских поселений и межселенных территориях  Вейделевского района» (далее – Решение),  имеет внутренние противоречия, не соответствует его содержанию, так как в нем выявлены следующие коррупциогенные фактор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429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ичный коррупционный фактор, проявление коррупциогенност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рма проекта правового акта, в котором обнаружен коррупционный фактор (статья, абзац и пр.)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 Коррупционные факторы, связанные с реализацией полномочий органа в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ота дискреционных полномочий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ение по формуле «вправе»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+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борочное изменение объема прав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резмерная свобода подзаконного нормотворчества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ятие нормативного правового акта за пределами компетенци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олнение законодательных пробелов при помощи подзаконных актов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или неполнота административных процедур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аз от конкурсных процедур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ичие завышенных требований к лицу, предъявляемых для реализации принадлежащего ему права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лоупотребление правом заявителя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ко-лингвистическая неопределенность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В пункте 1.3. Раздела 1 Решения указано следующее: 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- «1.3. Муниципальный контроль на автомобильном транспорте осуществляется администрацией муниципального района "Вейделевский район" Белгородской области в лице – управления строительства, ЖКХ администрации Вейделевского района (далее - администрация).». 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 пункте 1.4. Раздела 1 Решения указано следующее: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- «1.4. Должностным лицом администрации, уполномоченным осуществлять муниципальный контроль на автомобильном транспорте, являются– управления строительства, ЖКХ администрации Вейделевского района (далее также - должностное лицо, уполномоченное осуществлять муниципальный контроль на автомобильном транспорте). В должностные обязанности указанного должностного лица администрации в соответствии с его должностной инструкцией входит осуществление полномочий по муниципальному контролю на автомобильном транспорте. 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Должностное лицо, уполномоченное осуществлять муниципальный контроль на автомобильном транспорте, при осуществлении муниципального контроля на автомобильном транспорте имеет права, обязанности и несет ответственность в соответствии с Федеральным законом от 31.07.2020 N 248ФЗ "О государственном контроле (надзоре) и муниципальном контроле в Российской Федерации" и иными федеральными законами.».</w:t>
      </w:r>
    </w:p>
    <w:p>
      <w:pPr>
        <w:pStyle w:val="Normal"/>
        <w:ind w:left="-1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Вышеуказанные аспекты являются недопустимыми, так как решением Муниципального совета от 22.02.2023 года №2 «Об утверждении структуры администрации Вейделевского района в новой редакции», утверждена структура администрации Вейделевского района в составе которой отсутствует Управление строительства, ЖКХ  администрации Вейделевского района.        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rFonts w:ascii="Times New Roman" w:hAnsi="Times New Roman" w:cs="Times New Roman"/>
          <w:sz w:val="26"/>
          <w:szCs w:val="26"/>
          <w:lang w:bidi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Проанализировав Решение, юридический отдел администрации Вейделевского района, пришел к выводу, что данное Решение не </w:t>
      </w:r>
      <w:r>
        <w:rPr>
          <w:rFonts w:cs="Times New Roman" w:ascii="Times New Roman" w:hAnsi="Times New Roman"/>
          <w:sz w:val="26"/>
          <w:szCs w:val="26"/>
          <w:lang w:bidi="ru-RU"/>
        </w:rPr>
        <w:t xml:space="preserve">соответствует нормам действующего законодательства регулирующего порядок организации осуществления муниципального контроля </w:t>
      </w:r>
      <w:r>
        <w:rPr>
          <w:rFonts w:cs="Times New Roman" w:ascii="Times New Roman" w:hAnsi="Times New Roman"/>
          <w:sz w:val="26"/>
          <w:szCs w:val="26"/>
        </w:rPr>
        <w:t xml:space="preserve">на автомобильном транспорте и в дорожном хозяйстве </w:t>
      </w:r>
      <w:r>
        <w:rPr>
          <w:rFonts w:cs="Times New Roman" w:ascii="Times New Roman" w:hAnsi="Times New Roman"/>
          <w:sz w:val="26"/>
          <w:szCs w:val="26"/>
          <w:lang w:bidi="ru-RU"/>
        </w:rPr>
        <w:t xml:space="preserve">на территории района.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В целях устранения выявленных коррупциогенных факторов  предлагается, изложить решение Муниципального совета муниципального района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Вейделевский район» Белгородской области от 26 ноября 2021 года №9  «Об утверждении Положения о муниципальном контроле на автомобильном транспорте и в дорожном хозяйстве на территориях сельских поселений и межселенных территориях  Вейделевского района», в соответствующей редакции, устранив выявленные коррупциогенные факторы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bidi="ru-RU"/>
        </w:rPr>
        <w:t>Заместитель руководителя аппара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bidi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bidi="ru-RU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bidi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bidi="ru-RU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sz w:val="26"/>
          <w:szCs w:val="26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sz w:val="26"/>
          <w:szCs w:val="26"/>
          <w:lang w:bidi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sz w:val="26"/>
          <w:szCs w:val="26"/>
          <w:lang w:bidi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>
      <w:spacing w:lineRule="auto" w:line="240"/>
    </w:pPr>
    <w:rPr>
      <w:rFonts w:ascii="Courier New" w:hAnsi="Courier New" w:cs="Courier New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0:29:00Z</dcterms:created>
  <dc:creator>Den</dc:creator>
  <dc:description/>
  <cp:keywords/>
  <dc:language>en-US</dc:language>
  <cp:lastModifiedBy>1</cp:lastModifiedBy>
  <cp:lastPrinted>2023-09-13T14:44:00Z</cp:lastPrinted>
  <dcterms:modified xsi:type="dcterms:W3CDTF">2023-09-13T10:45:00Z</dcterms:modified>
  <cp:revision>5</cp:revision>
  <dc:subject/>
  <dc:title/>
</cp:coreProperties>
</file>