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оложения о размещении информации о деятельности органов местного самоуправления Вейделевского района и подведомственных им организаций на официальных сайтах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"07" дека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ложения о размещении информации о деятельности органов местного самоуправления Вейделевского района и подведомственных им организаций на официальных сайтах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ложения о размещении информации о деятельности органов местного самоуправления Вейделевского района и подведомственных им организаций на официальных сайтах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32:00Z</dcterms:created>
  <dc:creator>1</dc:creator>
  <dc:description/>
  <cp:keywords/>
  <dc:language>en-US</dc:language>
  <cp:lastModifiedBy>1</cp:lastModifiedBy>
  <cp:lastPrinted>2023-12-07T16:34:00Z</cp:lastPrinted>
  <dcterms:modified xsi:type="dcterms:W3CDTF">2023-12-07T12:36:00Z</dcterms:modified>
  <cp:revision>3</cp:revision>
  <dc:subject/>
  <dc:title> </dc:title>
</cp:coreProperties>
</file>