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дополнений и изменений в Решение Муниципального совета муниципальног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йона «Вейделевский район» от 29 октября 2021 года №3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15" дека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дополнений и изменений в Решение Муниципального совета муниципального района «Вейделевский район» от 29 октября 2021 года №3» в целях выявления в нем коррупциогенных факторов и их последующего устранен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решения Муниципального совета муниципального района «Вейделевский район» Белгородской области «О внесении дополнений и изменений в Решение Муниципального совета муниципального района «Вейделевский район» от 29 октября 2021 года №3» коррупциогенные факторы не выявлены. Информируем, о необходимости согласования данного проекта решения с прокуратурой Вейделевского района.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дополнений и изменений в Решение Муниципального совета муниципального района «Вейделевский район» от 29 октября 2021 года №2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15" дека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дополнений и изменений в Решение Муниципального совета муниципального района «Вейделевский район» от 29 октября 2021 года №2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решения Муниципального совета муниципального района «Вейделевский район» Белгородской области «О внесении дополнений и изменений в Решение Муниципального совета муниципального района «Вейделевский район» от 29 октября 2021 года №2» коррупциогенные факторы не выявлены. Информируем, о необходимости согласования данного проекта решения с прокуратурой Вейделевского района.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9:03:00Z</dcterms:created>
  <dc:creator>1</dc:creator>
  <dc:description/>
  <cp:keywords/>
  <dc:language>en-US</dc:language>
  <cp:lastModifiedBy>1</cp:lastModifiedBy>
  <cp:lastPrinted>2023-12-13T08:53:00Z</cp:lastPrinted>
  <dcterms:modified xsi:type="dcterms:W3CDTF">2023-12-15T09:06:00Z</dcterms:modified>
  <cp:revision>4</cp:revision>
  <dc:subject/>
  <dc:title> </dc:title>
</cp:coreProperties>
</file>