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результатам проведения антикоррупционной экспертизы решения Муниципального совета муниципального района «Вейделевский район» Белгородской области от 26 ноября 2021 года №10 «Об утверждении Положения о муниципальном жилищном контроле на территории Вейделевского района Белгород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.Вейделевка                                                                     13 сентября 2023 года 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В соответствии с Федеральным законом № 273 – ФЗ от 25 декабря 2008 года «О противодействии коррупции», а также постановлением правительства Белгородской области от 24 декабря 2018 года № 477-пп «О порядке проведения антикоррупционной экспертизы нормативных правовых актов Губернатора и Правительства Белгородской области и проектов нормативных правовых актов Губернатора и Правительства Белгородской области», постановлением администрации Вейделевского района от 14 ноября 2017 года № 218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«Вейделевский район» Белгородской области», юридический отдел администрации Вейделевского района сообщает, что данное решение Муниципального совета муниципального района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</w:rPr>
        <w:t>Вейделевский район» Белгородской области от 26 ноября 2021 года №10 «Об утверждении Положения о муниципальном жилищном контроле на территории Вейделевского района Белгородской области» (далее – Решение),  имеет внутренние противоречия, не соответствует его содержанию, так как в нем выявлены следующие коррупциогенные фактор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429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ичный коррупционный фактор, проявление коррупциогенност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рма проекта правового акта, в котором обнаружен коррупционный фактор (статья, абзац и пр.)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 Коррупционные факторы, связанные с реализацией полномочий органа в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ота дискреционных полномочий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ение по формуле «вправе»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+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борочное изменение объема прав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резмерная свобода подзаконного нормотворчества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тие нормативного правового акта за пределами компетенци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олнение законодательных пробелов при помощи подзаконных актов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или неполнота административных процедур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аз от конкурсных процедур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ичие завышенных требований к лицу, предъявляемых для реализации принадлежащего ему права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лоупотребление правом заявителя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ко-лингвистическая неопределенность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пункте 1.5. Раздела 1 Решения указано следующее: 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«1.5. Контрольным органом, уполномоченным на осуществление муниципального жилищного контроля на территории Вейделевского района, является администрация Вейделевского района в лице управления строительства, ЖКХ  администрации Вейделевского района  (далее - орган муниципального контроля).». 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ункте 1.6. Раздела 1 Решения указано следующее: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«1.6. Должностными лицами, уполномоченными на осуществление муниципального контроля, являются начальник и главный специалист отдела ЖКХ, транспорта и связи – управления строительства, ЖКХ администрации Вейделевского района (далее – инспекторы).».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ункте 3.1.2. Раздела 3 Решения указано следующее:</w:t>
      </w:r>
    </w:p>
    <w:p>
      <w:pPr>
        <w:pStyle w:val="Normal"/>
        <w:ind w:left="-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«3.1.2. Проект программы профилактики рисков причинения вреда (ущерба) охраняемым законом ценностям подлежит общественному обсуждению в порядке, установленном Правительством Российской Федерации, для чего он подлежит размещению лицами, указанными в пункте 3.1.1 части 3.1 настоящего Положения на официальном сайте органов местного самоуправления Вейделевского района в сети "Интернет" (адрес сайта: https://veidadm.ru/.) (далее - официальный сайт).».</w:t>
      </w:r>
    </w:p>
    <w:p>
      <w:pPr>
        <w:pStyle w:val="Normal"/>
        <w:ind w:left="-1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ышеуказанные аспекты являются недопустимыми, так как решением Муниципального совета от 22.02.2023 года №2 «Об утверждении структуры администрации Вейделевского района в новой редакции», утверждена структура администрации Вейделевского района в составе которой отсутствует Управление строительства, ЖКХ  администрации Вейделевского района.        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анализировав Решение, юридический отдел администрации Вейделевского района, пришел к выводу, что данное Решение не 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соответствует нормам действующего законодательства регулирующего порядок организации осуществления муниципального жилищного контроля на территории района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устранения выявленных коррупциогенных факторов  предлагается, изложить решение Муниципального совета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Вейделевский район» Белгородской области от 26 ноября 2021 года №10 «Об утверждении Положения о муниципальном жилищном контроле на территории Вейделевского района Белгородской области, в соответствующей редакции, устранив выявленные коррупциогенные фактор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>
      <w:spacing w:lineRule="auto" w:line="240"/>
    </w:pPr>
    <w:rPr>
      <w:rFonts w:ascii="Courier New" w:hAnsi="Courier New" w:cs="Courier New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7:22:00Z</dcterms:created>
  <dc:creator>Den</dc:creator>
  <dc:description/>
  <cp:keywords/>
  <dc:language>en-US</dc:language>
  <cp:lastModifiedBy>1</cp:lastModifiedBy>
  <cp:lastPrinted>2023-09-13T14:19:00Z</cp:lastPrinted>
  <dcterms:modified xsi:type="dcterms:W3CDTF">2023-09-13T10:20:00Z</dcterms:modified>
  <cp:revision>10</cp:revision>
  <dc:subject/>
  <dc:title/>
</cp:coreProperties>
</file>