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«О внесении изменений в решение Муниципального совета  Вейделевского района от 22 февраля 2023 года №2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12" мая 2023 г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>Юридическим отделом администрации Вейделевского района Белгород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 Вейделевского района от 22 февраля 2023 года №2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 Вейделевского района от 22 февраля 2023 года №2» коррупциогенные факторы не выявлены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01:00Z</dcterms:created>
  <dc:creator>1</dc:creator>
  <dc:description/>
  <cp:keywords/>
  <dc:language>en-US</dc:language>
  <cp:lastModifiedBy>1</cp:lastModifiedBy>
  <cp:lastPrinted>2023-05-12T08:04:00Z</cp:lastPrinted>
  <dcterms:modified xsi:type="dcterms:W3CDTF">2023-05-12T04:04:00Z</dcterms:modified>
  <cp:revision>5</cp:revision>
  <dc:subject/>
  <dc:title> </dc:title>
</cp:coreProperties>
</file>