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б утверждении положения о комиссии по жилищным вопросам при  администрации Вейделев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26" июл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б утверждении положения о комиссии по жилищным вопросам при  администрации Вейделев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б утверждении положения о комиссии по жилищным вопросам при  администрации Вейделев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б утверждении положения о порядке деятельности комисси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26" июля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б утверждении положения о порядке деятельности 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б утверждении положения о порядке деятельности 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19:00Z</dcterms:created>
  <dc:creator>1</dc:creator>
  <dc:description/>
  <cp:keywords/>
  <dc:language>en-US</dc:language>
  <cp:lastModifiedBy>1</cp:lastModifiedBy>
  <cp:lastPrinted>2023-07-26T13:21:00Z</cp:lastPrinted>
  <dcterms:modified xsi:type="dcterms:W3CDTF">2023-07-26T09:22:00Z</dcterms:modified>
  <cp:revision>4</cp:revision>
  <dc:subject/>
  <dc:title> </dc:title>
</cp:coreProperties>
</file>