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б утверждении временного порядка предоставления массовой социально значимой услуги «Прием заявлений и выдача документов о согласовании  переустройства и (или) перепланировки  жилого помещения на территории муниципального района «Вейделевский район» Белгородской области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  от "19" дека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временного порядка предоставления массовой социально значимой услуги «Прием заявлений и выдача документов о согласовании  переустройства и (или) перепланировки  жилого помещения на территории муниципального района «Вейделевский район» Белгородской области» в целях выявления в нем коррупциогенных факторов и их последующего устранения.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временного порядка предоставления массовой социально значимой услуги «Прием заявлений и выдача документов о согласовании  переустройства и (или) перепланировки  жилого помещения на территории муниципального района «Вейделевский район» Белгородской области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6:28:00Z</dcterms:created>
  <dc:creator>1</dc:creator>
  <dc:description/>
  <cp:keywords/>
  <dc:language>en-US</dc:language>
  <cp:lastModifiedBy>1</cp:lastModifiedBy>
  <cp:lastPrinted>2022-12-19T15:15:00Z</cp:lastPrinted>
  <dcterms:modified xsi:type="dcterms:W3CDTF">2022-12-19T12:33:00Z</dcterms:modified>
  <cp:revision>7</cp:revision>
  <dc:subject/>
  <dc:title> </dc:title>
</cp:coreProperties>
</file>