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Муниципального совета Вейделевского района Белгородской области «О принятии Контрольно-счетной комиссией Вейделевского района полномочий по осуществлению внешнего муниципального контроля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18" январ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sz w:val="28"/>
          <w:szCs w:val="28"/>
        </w:rPr>
        <w:t xml:space="preserve">Юридическим отделом администрации муниципального района Вейделевский район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Вейделевского района Белгородской области «О принятии Контрольно-счетной комиссией Вейделевского района полномочий по осуществлению внешнего муниципального контроля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Вейделевского района Белгородской области «О принятии Контрольно-счетной комиссией Вейделевского района полномочий по осуществлению внешнего муниципального контроля» коррупциогенные факторы не выявлены.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center"/>
        <w:rPr/>
      </w:pPr>
      <w:r>
        <w:rPr>
          <w:b/>
          <w:sz w:val="28"/>
          <w:szCs w:val="28"/>
        </w:rPr>
        <w:t>проекта решения Муниципального совета Вейделевского района Белгородской области «О внесении изменений в решение Муниципального совета Вейделевского района от 24 декабря 2021 года №9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18" январ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sz w:val="28"/>
          <w:szCs w:val="28"/>
        </w:rPr>
        <w:t xml:space="preserve">Юридическим отделом администрации муниципального района Вейделевский район в соответствии с </w:t>
      </w:r>
      <w:hyperlink r:id="rId6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8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9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Вейделевского района Белгородской области «О внесении изменений в решение Муниципального совета Вейделевского района от 24 декабря 2021 года №9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Вейделевского района Белгородской области «О внесении изменений в решение Муниципального совета Вейделевского района от 24 декабря 2021 года №9» коррупциогенные факторы не выявлены.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center"/>
        <w:rPr/>
      </w:pPr>
      <w:r>
        <w:rPr>
          <w:b/>
          <w:sz w:val="28"/>
          <w:szCs w:val="28"/>
        </w:rPr>
        <w:t>проекта решения Муниципального совета Вейделевского района Белгородской области «О назначении на муниципальную должность заместителя председателя Контрольно-счетной комиссии муниципального района «Вейделевский район» Белгородской области»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18" январ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sz w:val="28"/>
          <w:szCs w:val="28"/>
        </w:rPr>
        <w:t xml:space="preserve">Юридическим отделом администрации муниципального района Вейделевский район в соответствии с </w:t>
      </w:r>
      <w:hyperlink r:id="rId10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11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12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13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Вейделевского района Белгородской области «О назначении на муниципальную должность заместителя председателя Контрольно-счетной комиссии муниципального района «Вейделевский район» Белгородской области»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едставленном проекте решения Муниципального совета Вейделевского района Белгородской области «О назначении на муниципальную должность заместителя председателя Контрольно-счетной комиссии муниципального района «Вейделевский район» Белгородской област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» коррупциогенные факторы не выявлены.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4"/>
      <w:footerReference w:type="first" r:id="rId15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hyperlink" Target="consultantplus://offline/ref=BDBAE927D291FE44FFB500BA06FA1E30F487F1F2C2F156ABA8A12F614DC61CB0217225306D3FFD4Ed7R3H" TargetMode="External"/><Relationship Id="rId7" Type="http://schemas.openxmlformats.org/officeDocument/2006/relationships/hyperlink" Target="consultantplus://offline/ref=BDBAE927D291FE44FFB500BA06FA1E30F487F1F2C2F156ABA8A12F614DC61CB0217225306D3FFD4Fd7R6H" TargetMode="External"/><Relationship Id="rId8" Type="http://schemas.openxmlformats.org/officeDocument/2006/relationships/hyperlink" Target="consultantplus://offline/ref=BDBAE927D291FE44FFB500BA06FA1E30F783F2F6CEF356ABA8A12F614DC61CB0217225306D3FFD49d7R4H" TargetMode="External"/><Relationship Id="rId9" Type="http://schemas.openxmlformats.org/officeDocument/2006/relationships/hyperlink" Target="consultantplus://offline/ref=BDBAE927D291FE44FFB500BA06FA1E30F780F2F7CBF556ABA8A12F614DC61CB0217225306D3FFD4Dd7RCH" TargetMode="External"/><Relationship Id="rId10" Type="http://schemas.openxmlformats.org/officeDocument/2006/relationships/hyperlink" Target="consultantplus://offline/ref=BDBAE927D291FE44FFB500BA06FA1E30F487F1F2C2F156ABA8A12F614DC61CB0217225306D3FFD4Ed7R3H" TargetMode="External"/><Relationship Id="rId11" Type="http://schemas.openxmlformats.org/officeDocument/2006/relationships/hyperlink" Target="consultantplus://offline/ref=BDBAE927D291FE44FFB500BA06FA1E30F487F1F2C2F156ABA8A12F614DC61CB0217225306D3FFD4Fd7R6H" TargetMode="External"/><Relationship Id="rId12" Type="http://schemas.openxmlformats.org/officeDocument/2006/relationships/hyperlink" Target="consultantplus://offline/ref=BDBAE927D291FE44FFB500BA06FA1E30F783F2F6CEF356ABA8A12F614DC61CB0217225306D3FFD49d7R4H" TargetMode="External"/><Relationship Id="rId13" Type="http://schemas.openxmlformats.org/officeDocument/2006/relationships/hyperlink" Target="consultantplus://offline/ref=BDBAE927D291FE44FFB500BA06FA1E30F780F2F7CBF556ABA8A12F614DC61CB0217225306D3FFD4Dd7RCH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1:44:00Z</dcterms:created>
  <dc:creator>1</dc:creator>
  <dc:description/>
  <cp:keywords/>
  <dc:language>en-US</dc:language>
  <cp:lastModifiedBy>1</cp:lastModifiedBy>
  <cp:lastPrinted>2022-01-17T15:18:00Z</cp:lastPrinted>
  <dcterms:modified xsi:type="dcterms:W3CDTF">2022-01-18T11:50:00Z</dcterms:modified>
  <cp:revision>3</cp:revision>
  <dc:subject/>
  <dc:title> </dc:title>
</cp:coreProperties>
</file>