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11"/>
        <w:jc w:val="center"/>
        <w:rPr>
          <w:b/>
          <w:b/>
        </w:rPr>
      </w:pPr>
      <w:r>
        <w:rPr>
          <w:b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</w:rPr>
        <w:t>Об утверждении положения о комиссии по вопросам согласования выбора земельного участка для строительства жилья для детей-сирот, детей, оставшихся без попечения родителей, и лиц из их числа и её состава</w:t>
      </w:r>
      <w:r>
        <w:rPr>
          <w:b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от "14" ию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4 статьи 3</w:t>
        </w:r>
      </w:hyperlink>
      <w:r>
        <w:rPr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Cs w:val="28"/>
          </w:rPr>
          <w:t>пунктом 2</w:t>
        </w:r>
      </w:hyperlink>
      <w:r>
        <w:rPr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о комиссии по вопросам согласования выбора земельного участка для строительства жилья для детей-сирот, детей, оставшихся без попечения родителей, и лиц из их числа и её состава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о комиссии по вопросам согласования выбора земельного участка для строительства жилья для детей-сирот, детей, оставшихся без попечения родителей, и лиц из их числа и её состав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Стиль1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33:00Z</dcterms:created>
  <dc:creator>1</dc:creator>
  <dc:description/>
  <cp:keywords/>
  <dc:language>en-US</dc:language>
  <cp:lastModifiedBy>1</cp:lastModifiedBy>
  <cp:lastPrinted>2022-07-14T16:40:00Z</cp:lastPrinted>
  <dcterms:modified xsi:type="dcterms:W3CDTF">2022-07-14T12:41:00Z</dcterms:modified>
  <cp:revision>3</cp:revision>
  <dc:subject/>
  <dc:title> </dc:title>
</cp:coreProperties>
</file>