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промежуточного баланса Избирательной комиссии муниципального образования муниципального района Вейделевский район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08" декабря 2022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ромежуточного баланса Избирательной комиссии муниципального образования муниципального района Вейделевский район»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ромежуточного баланса Избирательной комиссии муниципального образования муниципального района Вейделевский район»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прекращении полномочий Избирательной комиссии муниципального образования муниципального района «Вейделевский район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19" сентября 2022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прекращении полномочий Избирательной комиссии муниципального образования муниципального района «Вейделевский район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О прекращении полномочий Избирательной комиссии муниципального образования муниципального района «Вейделевский район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2:00Z</dcterms:created>
  <dc:creator>1</dc:creator>
  <dc:description/>
  <cp:keywords/>
  <dc:language>en-US</dc:language>
  <cp:lastModifiedBy>1</cp:lastModifiedBy>
  <cp:lastPrinted>2022-12-08T09:49:00Z</cp:lastPrinted>
  <dcterms:modified xsi:type="dcterms:W3CDTF">2022-12-08T06:05:00Z</dcterms:modified>
  <cp:revision>9</cp:revision>
  <dc:subject/>
  <dc:title> </dc:title>
</cp:coreProperties>
</file>