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б оплате труда муниципальных служащих Контрольно-счетной комиссии муниципального района «Вейделевский</w:t>
        <w:tab/>
        <w:t xml:space="preserve">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.Вейделевка                                                                от "11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б оплате труда муниципальных служащих Контрольно-счетной комиссии муниципального района «Вейделевский</w:t>
        <w:tab/>
        <w:t xml:space="preserve">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авленном проекте решения Муниципального совета Вейделевского района Белгородской области «Об оплате труда муниципальных служащих Контрольно-счетной комиссии муниципального района «Вейделевский</w:t>
        <w:tab/>
        <w:t xml:space="preserve"> район» Белгородской области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24:00Z</dcterms:created>
  <dc:creator>1</dc:creator>
  <dc:description/>
  <cp:keywords/>
  <dc:language>en-US</dc:language>
  <cp:lastModifiedBy>1</cp:lastModifiedBy>
  <cp:lastPrinted>2022-03-25T09:25:00Z</cp:lastPrinted>
  <dcterms:modified xsi:type="dcterms:W3CDTF">2022-11-11T04:25:00Z</dcterms:modified>
  <cp:revision>3</cp:revision>
  <dc:subject/>
  <dc:title> </dc:title>
</cp:coreProperties>
</file>