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и состава комиссии по рассмотрению и пресечению фактов самовольного строительства, уполномоченной на вырубку и принятию решений о возможности легализации либо подаче исковых заявлений о сносе соответствующих объектов с учетом норм градостроительного законодательства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от "20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и состава комиссии по рассмотрению и пресечению фактов самовольного строительства, уполномоченной на вырубку и принятию решений о возможности легализации либо подаче исковых заявлений о сносе соответствующих объектов с учетом норм градостроительного законодательства на территории Вейделевского района» в целях выявления в нем коррупциогенных факторов и их последующего устранения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и состава комиссии по рассмотрению и пресечению фактов самовольного строительства, уполномоченной на вырубку и принятию решений о возможности легализации либо подаче исковых заявлений о сносе соответствующих объектов с учетом норм градостроительного законодательства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57:00Z</dcterms:created>
  <dc:creator>1</dc:creator>
  <dc:description/>
  <cp:keywords/>
  <dc:language>en-US</dc:language>
  <cp:lastModifiedBy>1</cp:lastModifiedBy>
  <cp:lastPrinted>2022-12-19T15:15:00Z</cp:lastPrinted>
  <dcterms:modified xsi:type="dcterms:W3CDTF">2022-12-27T10:57:00Z</dcterms:modified>
  <cp:revision>2</cp:revision>
  <dc:subject/>
  <dc:title> </dc:title>
</cp:coreProperties>
</file>