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31 марта 2015 года №11 (в редакции решения Муниципального совета Вейделевского района от 29.03.2022г.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от "16" августа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31 марта 2015 года №11 (в редакции решения Муниципального совета Вейделевского района от 29.03.2022г. №4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31 марта 2015 года №11 (в редакции решения Муниципального совета Вейделевского района от 29.03.2022г. №4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12:00Z</dcterms:created>
  <dc:creator>1</dc:creator>
  <dc:description/>
  <cp:keywords/>
  <dc:language>en-US</dc:language>
  <cp:lastModifiedBy>1</cp:lastModifiedBy>
  <cp:lastPrinted>2022-08-12T13:06:00Z</cp:lastPrinted>
  <dcterms:modified xsi:type="dcterms:W3CDTF">2022-08-16T05:12:00Z</dcterms:modified>
  <cp:revision>2</cp:revision>
  <dc:subject/>
  <dc:title> </dc:title>
</cp:coreProperties>
</file>