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Заместителю начальника управления культуры, спорта и молодежной политики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А.И.Сач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Заместителю начальника управления культуры, спорта и молодежной политики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А.И.Сач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роект постановления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 октября 2014 года №168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 т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5 октября 2014 года №168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18» ноября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11:00Z</dcterms:created>
  <dc:creator>larisa</dc:creator>
  <dc:description/>
  <cp:keywords/>
  <dc:language>en-US</dc:language>
  <cp:lastModifiedBy>1</cp:lastModifiedBy>
  <cp:lastPrinted>2022-03-24T13:12:00Z</cp:lastPrinted>
  <dcterms:modified xsi:type="dcterms:W3CDTF">2022-11-18T12:25:00Z</dcterms:modified>
  <cp:revision>5</cp:revision>
  <dc:subject/>
  <dc:title>                          </dc:title>
</cp:coreProperties>
</file>