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 внесении изменений  и дополнений  в решение Муниципального совета Вейделевского района от 29 декабря 2019 года №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4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29 декабря 2019 года №5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 внесении изменений   в решение Муниципального совета Вейделевского района от 29 декабря 2019 года №5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Вейделевского района Белгородской области «Об утверждении Отчета о результатах приватизации муниципального имущества муниципального района «Вейделевский район» за 2021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4" января 2022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Юридическим отделом администрации муниципального района Вейделевский район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Вейделевского района Белгородской области «Об утверждении Отчета о результатах приватизации муниципального имущества муниципального района «Вейделевский район» за 2021 год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Вейделевского района Белгородской области «Об утверждении Отчета о результатах приватизации муниципального имущества муниципального района «Вейделевский район» за 2021 год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33:00Z</dcterms:created>
  <dc:creator>1</dc:creator>
  <dc:description/>
  <cp:keywords/>
  <dc:language>en-US</dc:language>
  <cp:lastModifiedBy>1</cp:lastModifiedBy>
  <cp:lastPrinted>2022-01-14T13:38:00Z</cp:lastPrinted>
  <dcterms:modified xsi:type="dcterms:W3CDTF">2022-01-14T10:01:00Z</dcterms:modified>
  <cp:revision>5</cp:revision>
  <dc:subject/>
  <dc:title> </dc:title>
</cp:coreProperties>
</file>