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б определении уполномоченного органа и создании районной межведомственной комиссии Вейделевского района по предоставлению мер социальной защиты малоимущим гражданам и гражданам оказавшимся в трудной жизненной ситуации</w:t>
      </w:r>
      <w:r>
        <w:rPr>
          <w:b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06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Об определении уполномоченного органа и создании районной межведомственной комиссии Вейделевского района по предоставлению мер социальной защиты малоимущим гражданам и гражданам оказавшимся в трудной жизненной ситуации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и создании районной межведомственной комиссии Вейделевского района по предоставлению мер социальной защиты малоимущим гражданам и гражданам 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б определении уполномоченного органа и создании районной межведомственной комиссии Вейделевского района по предоставлению мер социальной защиты малоимущим гражданам и гражданам оказавшимся в трудной жизненной ситуации</w:t>
      </w:r>
      <w:r>
        <w:rPr>
          <w:b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06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Об определении уполномоченного органа и создании районной межведомственной комиссии Вейделевского района по предоставлению мер социальной защиты малоимущим гражданам и гражданам оказавшимся в трудной жизненной ситуации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и создании районной межведомственной комиссии Вейделевского района по предоставлению мер социальной защиты малоимущим гражданам и гражданам 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29:00Z</dcterms:created>
  <dc:creator>1</dc:creator>
  <dc:description/>
  <cp:keywords/>
  <dc:language>en-US</dc:language>
  <cp:lastModifiedBy>1</cp:lastModifiedBy>
  <cp:lastPrinted>2022-09-06T13:34:00Z</cp:lastPrinted>
  <dcterms:modified xsi:type="dcterms:W3CDTF">2022-09-06T10:03:00Z</dcterms:modified>
  <cp:revision>4</cp:revision>
  <dc:subject/>
  <dc:title> </dc:title>
</cp:coreProperties>
</file>