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орядке разработки и утверждения административных регламентов предоставления муниципальных  услуг на территории  муниципального района «Вейделевский район» 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"08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eastAsia="Calibri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О порядке разработки и утверждения административных регламентов предоставления муниципальных  услуг на территории  муниципального района «Вейделевский район»  Белгородской области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порядке разработки и утверждения административных регламентов предоставления муниципальных  услуг на территории  муниципального района «Вейделевский район» 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 xml:space="preserve">              </w:t>
        <w:tab/>
        <w:t>М.Мар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4:00Z</dcterms:created>
  <dc:creator>1</dc:creator>
  <dc:description/>
  <cp:keywords/>
  <dc:language>en-US</dc:language>
  <cp:lastModifiedBy>1</cp:lastModifiedBy>
  <cp:lastPrinted>2022-09-08T15:31:00Z</cp:lastPrinted>
  <dcterms:modified xsi:type="dcterms:W3CDTF">2022-09-08T11:32:00Z</dcterms:modified>
  <cp:revision>10</cp:revision>
  <dc:subject/>
  <dc:title> </dc:title>
</cp:coreProperties>
</file>