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чальнику отдела финансово </w:t>
                              <w:softHyphen/>
                              <w:t xml:space="preserve"> экономического анализа- главному экономисту управления АПК, природопользования и развития сельских территорий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.А. Бондар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2"/>
                          <w:b w:val="false"/>
                          <w:bCs w:val="false"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sz w:val="28"/>
                          <w:szCs w:val="28"/>
                        </w:rPr>
                        <w:t xml:space="preserve">ачальнику отдела финансово </w:t>
                        <w:softHyphen/>
                        <w:t xml:space="preserve"> экономического анализа- главному экономисту управления АПК, природопользования и развития сельских территорий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.А. Бондар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69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5 октября 2014 года №169» коррупциогенные факторы не выявлены.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3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6:10:00Z</dcterms:created>
  <dc:creator>larisa</dc:creator>
  <dc:description/>
  <cp:keywords/>
  <dc:language>en-US</dc:language>
  <cp:lastModifiedBy>1</cp:lastModifiedBy>
  <cp:lastPrinted>2023-08-30T10:28:00Z</cp:lastPrinted>
  <dcterms:modified xsi:type="dcterms:W3CDTF">2023-08-30T06:29:00Z</dcterms:modified>
  <cp:revision>3</cp:revision>
  <dc:subject/>
  <dc:title>                          </dc:title>
</cp:coreProperties>
</file>