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Направление уведомления о соответствии 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муниципального района «Вейделевский район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"16" но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ru-RU"/>
        </w:rPr>
        <w:t>Направление уведомления о соответствии 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муниципального района «Вейделевский район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ru-RU"/>
        </w:rPr>
        <w:t>Направление уведомления о соответствии 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муниципального района «Вейделевский район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4:41:00Z</dcterms:created>
  <dc:creator>1</dc:creator>
  <dc:description/>
  <cp:keywords/>
  <dc:language>en-US</dc:language>
  <cp:lastModifiedBy>1</cp:lastModifiedBy>
  <cp:lastPrinted>2022-11-18T08:43:00Z</cp:lastPrinted>
  <dcterms:modified xsi:type="dcterms:W3CDTF">2022-11-18T05:15:00Z</dcterms:modified>
  <cp:revision>5</cp:revision>
  <dc:subject/>
  <dc:title> </dc:title>
</cp:coreProperties>
</file>