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center"/>
        <w:rPr/>
      </w:pPr>
      <w:r>
        <w:rPr>
          <w:b/>
          <w:sz w:val="28"/>
          <w:szCs w:val="28"/>
        </w:rPr>
        <w:t>проекта решения Муниципального совета муниципального района «Вейделевский район» Белгородской области «О проекте решения «О бюджете муниципального района «Вейделевский район» Белгородской области на 2023 год и плановый период 2024 и 2025 годов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 от "17" ноября 2022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Юридическим отделом администрации Вейделевского района Белгородской области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Вейделевского района Белгородской области «О проекте решения «О бюджете муниципального района «Вейделевский район» Белгородской области на 2023 год и плановый период 2024 и 2025 годов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едставленном проекте решения Муниципального совета Вейделевского района Белгородской области «О проекте решения «О бюджете муниципального района «Вейделевский район» Белгородской области на 2023 год и плановый период 2024 и 2025 годов» коррупциогенные факторы не выявлены. А так же информируем о необходимости согласования данного проекта решения Муниципального совета Вейделевского района с прокуратурой Вейделевского района.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1:21:00Z</dcterms:created>
  <dc:creator>1</dc:creator>
  <dc:description/>
  <cp:keywords/>
  <dc:language>en-US</dc:language>
  <cp:lastModifiedBy>1</cp:lastModifiedBy>
  <cp:lastPrinted>2022-02-04T09:41:00Z</cp:lastPrinted>
  <dcterms:modified xsi:type="dcterms:W3CDTF">2022-11-17T11:22:00Z</dcterms:modified>
  <cp:revision>3</cp:revision>
  <dc:subject/>
  <dc:title> </dc:title>
</cp:coreProperties>
</file>