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 несении изменений в постановление администрации Вейделевского района от 11 января 2021 года №1</w:t>
      </w:r>
      <w:r>
        <w:rPr>
          <w:b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от "18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несении изменений в постановление администрации Вейделевского района от 11 января 2021 года №1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несении изменений в постановление администрации Вейделевского района от 11 января 2021 года №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25:00Z</dcterms:created>
  <dc:creator>1</dc:creator>
  <dc:description/>
  <cp:keywords/>
  <dc:language>en-US</dc:language>
  <cp:lastModifiedBy>1</cp:lastModifiedBy>
  <cp:lastPrinted>2022-07-05T13:32:00Z</cp:lastPrinted>
  <dcterms:modified xsi:type="dcterms:W3CDTF">2022-07-18T09:27:00Z</dcterms:modified>
  <cp:revision>3</cp:revision>
  <dc:subject/>
  <dc:title> </dc:title>
</cp:coreProperties>
</file>