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б утверждении Порядка расходования денежных средств, предоставляемых на финансовое обеспечение мероприятий по временному социально-бытовому обустройству отдельных категорий граждан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3" марта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eastAsia="Calibri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б утверждении Порядка расходования денежных средств, предоставляемых на финансовое обеспечение мероприятий по временному социально-бытовому обустройству отдельных категорий граждан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б утверждении Порядка расходования денежных средств, предоставляемых на финансовое обеспечение мероприятий по временному социально-бытовому обустройству отдельных категорий 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28:00Z</dcterms:created>
  <dc:creator>1</dc:creator>
  <dc:description/>
  <cp:keywords/>
  <dc:language>en-US</dc:language>
  <cp:lastModifiedBy>1</cp:lastModifiedBy>
  <cp:lastPrinted>2022-03-22T15:27:00Z</cp:lastPrinted>
  <dcterms:modified xsi:type="dcterms:W3CDTF">2022-05-23T10:29:00Z</dcterms:modified>
  <cp:revision>4</cp:revision>
  <dc:subject/>
  <dc:title> </dc:title>
</cp:coreProperties>
</file>