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в решение Муниципального совета муниципального района «Вейделевский район» от 31.01.2022г. №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2" августа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в решение Муниципального совета муниципального района «Вейделевский район» от 31.01.2022г. №2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в решение Муниципального совета муниципального района «Вейделевский район» от 31.01.2022г. №2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05:00Z</dcterms:created>
  <dc:creator>1</dc:creator>
  <dc:description/>
  <cp:keywords/>
  <dc:language>en-US</dc:language>
  <cp:lastModifiedBy>1</cp:lastModifiedBy>
  <cp:lastPrinted>2022-08-10T15:32:00Z</cp:lastPrinted>
  <dcterms:modified xsi:type="dcterms:W3CDTF">2022-08-12T04:53:00Z</dcterms:modified>
  <cp:revision>7</cp:revision>
  <dc:subject/>
  <dc:title> </dc:title>
</cp:coreProperties>
</file>