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положения о Клубе многодетных семей Вейделевского района «Очаг» и состава его актива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 "09" августа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ложения о Клубе многодетных семей Вейделевского района «Очаг» и состава его актива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ложения о Клубе многодетных семей Вейделевского района «Очаг» и состава его актив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2:14:00Z</dcterms:created>
  <dc:creator>1</dc:creator>
  <dc:description/>
  <cp:keywords/>
  <dc:language>en-US</dc:language>
  <cp:lastModifiedBy>1</cp:lastModifiedBy>
  <cp:lastPrinted>2022-08-09T16:15:00Z</cp:lastPrinted>
  <dcterms:modified xsi:type="dcterms:W3CDTF">2022-08-09T12:16:00Z</dcterms:modified>
  <cp:revision>3</cp:revision>
  <dc:subject/>
  <dc:title> </dc:title>
</cp:coreProperties>
</file>