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средней рыночной стоимости 1 квадратного метра общей площади жилого помещения по Вейделевскому району Белгородской области на второе полугодие 2022 года для приобретения (строительства) жилья детям-сиротам, детям, оставшимся без попечения родителей, и лиц из их числа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23" июн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средней рыночной стоимости 1 квадратного метра общей площади жилого помещения по Вейделевскому району Белгородской области на второе полугодие 2022 года для приобретения (строительства) жилья детям-сиротам, детям, оставшимся без попечения родителей, и лиц из их числа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средней рыночной стоимости 1 квадратного метра общей площади жилого помещения по Вейделевскому району Белгородской области на второе полугодие 2022 года для приобретения (строительства) жилья детям-сиротам, детям, оставшимся без попечения родителей, и лиц из их числ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4:00Z</dcterms:created>
  <dc:creator>1</dc:creator>
  <dc:description/>
  <cp:keywords/>
  <dc:language>en-US</dc:language>
  <cp:lastModifiedBy>1</cp:lastModifiedBy>
  <cp:lastPrinted>2022-06-24T15:35:00Z</cp:lastPrinted>
  <dcterms:modified xsi:type="dcterms:W3CDTF">2022-06-24T11:35:00Z</dcterms:modified>
  <cp:revision>11</cp:revision>
  <dc:subject/>
  <dc:title> </dc:title>
</cp:coreProperties>
</file>