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Вейделевского района Белгородской области «О внесении дополнений и изменений в постановлени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йделевского района от 11.01.2021 года №2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8" февра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дополнений и изменений в постановление администрации Вейделевского района от 11.01.2021 года №2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дополнений и изменений в постановление администрации Вейделевского района от 11.01.2021 года №2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2:00Z</dcterms:created>
  <dc:creator>1</dc:creator>
  <dc:description/>
  <cp:keywords/>
  <dc:language>en-US</dc:language>
  <cp:lastModifiedBy>1</cp:lastModifiedBy>
  <cp:lastPrinted>2022-02-17T11:47:00Z</cp:lastPrinted>
  <dcterms:modified xsi:type="dcterms:W3CDTF">2022-05-23T10:43:00Z</dcterms:modified>
  <cp:revision>5</cp:revision>
  <dc:subject/>
  <dc:title> </dc:title>
</cp:coreProperties>
</file>