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межведомственной комиссии по проверке соответствия установленных рекламных конструкций нормам  ГОСТ Р 52044-2003 на территории муниципального района «Вейделевский район» Белгородской область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    "25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межведомственной комиссии по проверке соответствия установленных рекламных конструкций нормам  ГОСТ Р 52044-2003 на территории муниципального района «Вейделевский район» Белгородской область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межведомственной комиссии по проверке соответствия установленных рекламных конструкций нормам  ГОСТ Р 52044-2003 на территории муниципального района «Вейделевский район» Белгородской область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определении органа, уполномоченного на выдачу освидетельствования проведения основных работ 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    "19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органа, уполномоченного на выдачу освидетельствования проведения основных работ  по строительству (реконструкции) объекта индивидуального жилищного строительства с привлечением средств материнского (семейного) капитал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органа, уполномоченного на выдачу освидетельствования проведения основных работ  по строительству (реконструкции) объекта индивидуального жилищного строительства с привлечением средств материнского (семейного) капитал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26:00Z</dcterms:created>
  <dc:creator>1</dc:creator>
  <dc:description/>
  <cp:keywords/>
  <dc:language>en-US</dc:language>
  <cp:lastModifiedBy>1</cp:lastModifiedBy>
  <cp:lastPrinted>2022-07-25T13:40:00Z</cp:lastPrinted>
  <dcterms:modified xsi:type="dcterms:W3CDTF">2022-07-25T09:40:00Z</dcterms:modified>
  <cp:revision>6</cp:revision>
  <dc:subject/>
  <dc:title> </dc:title>
</cp:coreProperties>
</file>