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б утверждении Программы профилактики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ков причинения вреда (ущерба)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яемым законом ценностям при осуществлении муниципального контроля в области охраны и использования особо охраняемых природных территорий местного значения в границах муниципального района «Вейделевский район» Белгородской области на 2023 год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 от "12" декаб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Программы профилактики  рисков причинения вреда (ущерба) охраняемым законом ценностям при осуществлении муниципального контроля в области охраны и использования особо охраняемых природных территорий местного значения в границах муниципального района «Вейделевский район» Белгородской области на 2023 год» в целях выявления в нем коррупциогенных факторов и их последующего устранения.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Об утверждении Программы профилактики</w:t>
      </w:r>
      <w:r>
        <w:rPr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рисков причинения вреда (ущерба)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храняемым законом ценностям при осуществлении муниципального контроля в области охраны и использования особо охраняемых природных территорий местного значения в границах муниципального района «Вейделевский район» Белгородской области на 2023 год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б утверждении Программы профил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ков причинения вреда (ущерб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яемым законом ценностям п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и муниципального лес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 в границах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ейделевский район» Белгородской области на 2023 год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 от "12" декаб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6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Программы профилактики рисков причинения вреда (ущерба) охраняемым законом ценностям при  осуществлении муниципального лесного  контроля в границах муниципального района  «Вейделевский район» Белгородской области на 2023 год» в целях выявления в нем коррупциогенных факторов и их последующего устранения.   </w:t>
      </w:r>
    </w:p>
    <w:p>
      <w:pPr>
        <w:pStyle w:val="ConsPlusTitle"/>
        <w:ind w:right="-143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Программы профилактики рисков причинения вреда (ущерба) охраняемым законом ценностям при  осуществлении муниципального лесного  контроля в границах муниципального района  «Вейделевский район» Белгородской области на 2023 год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1">
    <w:name w:val="Стиль1 Знак"/>
    <w:qFormat/>
    <w:rPr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Стиль1"/>
    <w:basedOn w:val="Normal"/>
    <w:qFormat/>
    <w:pPr>
      <w:overflowPunct w:val="true"/>
      <w:autoSpaceDE w:val="true"/>
      <w:textAlignment w:val="auto"/>
    </w:pPr>
    <w:rPr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31:00Z</dcterms:created>
  <dc:creator>1</dc:creator>
  <dc:description/>
  <cp:keywords/>
  <dc:language>en-US</dc:language>
  <cp:lastModifiedBy>1</cp:lastModifiedBy>
  <cp:lastPrinted>2022-12-12T14:31:00Z</cp:lastPrinted>
  <dcterms:modified xsi:type="dcterms:W3CDTF">2022-12-12T10:32:00Z</dcterms:modified>
  <cp:revision>8</cp:revision>
  <dc:subject/>
  <dc:title> </dc:title>
</cp:coreProperties>
</file>