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б  утверждении   административного  регламента  предоставления муниципальной  услуги  «Предоставление  информации  об образовательных  программах  в  учебных  планах, рабочих программах учебных курсов, предметов,  дисциплин  (модулей),  годовых календарных  учебных  графиках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0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Предоставление  информации  об образовательных  программах  в  учебных  планах, рабочих программах учебных курсов, предметов,  дисциплин  (модулей),  годовых календарных  учебных  графиках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Предоставление  информации  об образовательных  программах  в  учебных  планах, рабочих программах учебных курсов, предметов,  дисциплин  (модулей),  годовых календарных  учебных  графи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27:00Z</dcterms:created>
  <dc:creator>1</dc:creator>
  <dc:description/>
  <cp:keywords/>
  <dc:language>en-US</dc:language>
  <cp:lastModifiedBy>1</cp:lastModifiedBy>
  <cp:lastPrinted>2021-12-29T09:07:00Z</cp:lastPrinted>
  <dcterms:modified xsi:type="dcterms:W3CDTF">2022-05-23T10:36:00Z</dcterms:modified>
  <cp:revision>4</cp:revision>
  <dc:subject/>
  <dc:title> </dc:title>
</cp:coreProperties>
</file>