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б отмене решения Муниципального совета Вейделевского района от 27 ноября 2009 года №11 «О составе административной комисс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.Вейделевка                                                                от "18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б отмене решения Муниципального совета Вейделевского района от 27 ноября 2009 года №11 «О составе административной комисс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б отмене решения Муниципального совета Вейделевского района от 27 ноября 2009 года №11 «О составе административной комиссии Вейделевского района» Белгородской области» коррупциогенные факторы не выявлены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15:00Z</dcterms:created>
  <dc:creator>1</dc:creator>
  <dc:description/>
  <cp:keywords/>
  <dc:language>en-US</dc:language>
  <cp:lastModifiedBy>1</cp:lastModifiedBy>
  <cp:lastPrinted>2022-11-18T09:19:00Z</cp:lastPrinted>
  <dcterms:modified xsi:type="dcterms:W3CDTF">2022-11-18T05:19:00Z</dcterms:modified>
  <cp:revision>4</cp:revision>
  <dc:subject/>
  <dc:title> </dc:title>
</cp:coreProperties>
</file>