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/>
      </w:pPr>
      <w:r>
        <w:rPr>
          <w:b/>
          <w:sz w:val="28"/>
          <w:szCs w:val="28"/>
        </w:rPr>
        <w:t>проекта решения Муниципального совета Вейделевского района Белгородской области «О внесении изменений  в решение Муниципального совета Вейделевского района от 05 октября 2021г. №191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9" янва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Юридическим отделом администрации муниципального района Вейделевский район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Вейделевского района Белгородской области «О внесении изменений   в решение Муниципального совета Вейделевского района от 05 октября 2021г. №191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Вейделевского района Белгородской области «О внесении изменений   в решение Муниципального совета Вейделевского района от 05 октября 2021г. №191» коррупциогенные факторы не выявлены.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6:11:00Z</dcterms:created>
  <dc:creator>1</dc:creator>
  <dc:description/>
  <cp:keywords/>
  <dc:language>en-US</dc:language>
  <cp:lastModifiedBy>1</cp:lastModifiedBy>
  <cp:lastPrinted>2022-01-17T10:35:00Z</cp:lastPrinted>
  <dcterms:modified xsi:type="dcterms:W3CDTF">2022-01-19T06:11:00Z</dcterms:modified>
  <cp:revision>2</cp:revision>
  <dc:subject/>
  <dc:title> </dc:title>
</cp:coreProperties>
</file>