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 Белгородской области от 31 марта 2015 года №11 (в редакции решения Муниципального совета Вейделевского района от 29.10.2019г.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15" марта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 Белгородской области от 31 марта 2015 года №11 (в редакции решения Муниципального совета Вейделевского района от 29.10.2019г. №3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 Белгородской области от 31 марта 2015 года №11 (в редакции решения Муниципального совета Вейделевского района от 29.10.2019г.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8:00Z</dcterms:created>
  <dc:creator>1</dc:creator>
  <dc:description/>
  <cp:keywords/>
  <dc:language>en-US</dc:language>
  <cp:lastModifiedBy>1</cp:lastModifiedBy>
  <cp:lastPrinted>2022-03-15T16:31:00Z</cp:lastPrinted>
  <dcterms:modified xsi:type="dcterms:W3CDTF">2022-05-23T10:37:00Z</dcterms:modified>
  <cp:revision>4</cp:revision>
  <dc:subject/>
  <dc:title> </dc:title>
</cp:coreProperties>
</file>