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рограммы профилактики рисков причинения вреда (ущерба) охраняемым законом ценностями на 2022 года в рамках муниципального контроля на автомобильном транспорте и в дорожном хозяйстве на территориях сельских поселения и межселенных территориях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2" мар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ограммы профилактики рисков причинения вреда (ущерба) охраняемым законом ценностями на 2022 года в рамках муниципального контроля на автомобильном транспорте и в дорожном хозяйстве на территориях сельских поселения и межселенных территориях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ограммы профилактики рисков причинения вреда (ущерба) охраняемым законом ценностями на 2022 года в рамках муниципального контроля на автомобильном транспорте и в дорожном хозяйстве на территориях сельских поселения и межселенных территориях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24:00Z</dcterms:created>
  <dc:creator>1</dc:creator>
  <dc:description/>
  <cp:keywords/>
  <dc:language>en-US</dc:language>
  <cp:lastModifiedBy>1</cp:lastModifiedBy>
  <cp:lastPrinted>2022-03-22T15:27:00Z</cp:lastPrinted>
  <dcterms:modified xsi:type="dcterms:W3CDTF">2022-05-23T10:30:00Z</dcterms:modified>
  <cp:revision>5</cp:revision>
  <dc:subject/>
  <dc:title> </dc:title>
</cp:coreProperties>
</file>