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Вейделевского района Белгородской области «О внесении изменений в решение Муниципального совета Вейделевского района от 16 августа 2021 года №2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22" но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в решение Муниципального совета Вейделевского района от 16 августа 2021 года №2» в целях выявления в нем коррупциогенных факторов и их последующего устранения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изменений в решение Муниципального совета Вейделевского района от 16 августа 2021 года №2» коррупциогенные факторы не выявлены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8:00Z</dcterms:created>
  <dc:creator>1</dc:creator>
  <dc:description/>
  <cp:keywords/>
  <dc:language>en-US</dc:language>
  <cp:lastModifiedBy>1</cp:lastModifiedBy>
  <cp:lastPrinted>2022-11-22T16:32:00Z</cp:lastPrinted>
  <dcterms:modified xsi:type="dcterms:W3CDTF">2022-11-22T12:33:00Z</dcterms:modified>
  <cp:revision>4</cp:revision>
  <dc:subject/>
  <dc:title> </dc:title>
</cp:coreProperties>
</file>