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Вейделевского района Белгородской области «О внесении изменений и дополнений в решение Муниципального совета Вейделевского района от 20 июля 2011 года №3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20" дека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и дополнений в решение Муниципального совета Вейделевского района от 20 июля 2011 года №3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и дополнений в решение Муниципального совета Вейделевского района от 20 июля 2011 года №3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18:00Z</dcterms:created>
  <dc:creator>1</dc:creator>
  <dc:description/>
  <cp:keywords/>
  <dc:language>en-US</dc:language>
  <cp:lastModifiedBy>1</cp:lastModifiedBy>
  <cp:lastPrinted>2022-12-21T15:57:00Z</cp:lastPrinted>
  <dcterms:modified xsi:type="dcterms:W3CDTF">2022-12-21T11:57:00Z</dcterms:modified>
  <cp:revision>5</cp:revision>
  <dc:subject/>
  <dc:title> </dc:title>
</cp:coreProperties>
</file>