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дача разрешения на право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ого рынка на территории Вейделевского района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от "07" сентя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предоставления муниципальной услуги «Выдача разрешения на право организации розничного рынка на территории Вейделевского района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Об утверждении административного регламента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разрешения на право организации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зничного рынка на территории Вейделевского района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ой услуги «Оказание финансовой и консультационной поддержки субъектам малого и среднего предпринимательства на территории Вейделевского  района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от "07" сентя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предоставления муниципальной услуги «Оказание финансовой и консультационной поддержки субъектам малого и среднего предпринимательства на территории Вейделевского  района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Об утверждении административного регламента предоставления муниципальной услуги «Оказание финансовой и консультационной поддержки субъектам малого и среднего предпринимательства на территории Вейделевского  района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Стиль1 Знак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Стиль1"/>
    <w:basedOn w:val="Normal"/>
    <w:qFormat/>
    <w:pPr>
      <w:overflowPunct w:val="true"/>
      <w:autoSpaceDE w:val="true"/>
      <w:textAlignment w:val="auto"/>
    </w:pPr>
    <w:rPr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39:00Z</dcterms:created>
  <dc:creator>1</dc:creator>
  <dc:description/>
  <cp:keywords/>
  <dc:language>en-US</dc:language>
  <cp:lastModifiedBy>1</cp:lastModifiedBy>
  <cp:lastPrinted>2022-09-07T13:41:00Z</cp:lastPrinted>
  <dcterms:modified xsi:type="dcterms:W3CDTF">2022-09-07T09:41:00Z</dcterms:modified>
  <cp:revision>3</cp:revision>
  <dc:subject/>
  <dc:title> </dc:title>
</cp:coreProperties>
</file>