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sz w:val="28"/>
        </w:rPr>
        <w:t>О внесении изменений в постановление администрации Вейделевского района Белгородской области от 19.11.2021г. №223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        от "23" мая 2022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муниципального района «Вейделевский район» Белгородской области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 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>О внесении изменений в постановление администрации Вейделевского района Белгородской области от 19.11.2021г. №223</w:t>
      </w:r>
      <w:r>
        <w:rPr>
          <w:rFonts w:cs="Times New Roman" w:ascii="Times New Roman" w:hAnsi="Times New Roman"/>
          <w:b w:val="false"/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ind w:right="-14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>О внесении изменений в постановление администрации Вейделевского района Белгородской области от 19.11.2021г. №22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0:09:00Z</dcterms:created>
  <dc:creator>1</dc:creator>
  <dc:description/>
  <cp:keywords/>
  <dc:language>en-US</dc:language>
  <cp:lastModifiedBy>1</cp:lastModifiedBy>
  <cp:lastPrinted>2022-05-23T14:23:00Z</cp:lastPrinted>
  <dcterms:modified xsi:type="dcterms:W3CDTF">2022-05-23T10:24:00Z</dcterms:modified>
  <cp:revision>4</cp:revision>
  <dc:subject/>
  <dc:title> </dc:title>
</cp:coreProperties>
</file>