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выдвижении кандидатуры в состав Вейделевской территориальной избирательной комисси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.Вейделевка                                                                    от "25" марта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ыдвижении кандидатуры в состав Вейделевской территориальной избирательной комиссии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ыдвижении кандидатуры в состав Вейделевской территориальной избирательной комиссии» коррупциогенные факторы не выявлены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5:23:00Z</dcterms:created>
  <dc:creator>1</dc:creator>
  <dc:description/>
  <cp:keywords/>
  <dc:language>en-US</dc:language>
  <cp:lastModifiedBy>1</cp:lastModifiedBy>
  <cp:lastPrinted>2022-03-25T09:25:00Z</cp:lastPrinted>
  <dcterms:modified xsi:type="dcterms:W3CDTF">2022-05-23T10:29:00Z</dcterms:modified>
  <cp:revision>5</cp:revision>
  <dc:subject/>
  <dc:title> </dc:title>
</cp:coreProperties>
</file>