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а решения Муниципального совета Вейделевского района Белгородской области «О внесении дополнений  в решение Муниципального совета Вейделевского района 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center"/>
        <w:rPr/>
      </w:pPr>
      <w:r>
        <w:rPr>
          <w:b/>
          <w:sz w:val="28"/>
          <w:szCs w:val="28"/>
        </w:rPr>
        <w:t>от 25 декабря 2019 года №4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от "05" мая 2022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Юридическим отделом администрации муниципального района «Вейделевский район» Белгородской области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Вейделевского района Белгородской области «О внесении дополнений  в решение Муниципального совета Вейделевского района от 25 декабря 2019 года №4» в целях выявления в нем коррупциогенных факторов и их последующего устранения.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едставленном проекте решения Муниципального совета Вейделевского района Белгородской области «О внесении дополнений  в решение Муниципального совета Вейделевского района от 25 декабря 2019 года №4» коррупциогенные факторы не выявлены. А так же информируем о необходимости согласования данного проекта решения Муниципального совета Вейделевского района с прокуратурой Вейделевского района.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5:18:00Z</dcterms:created>
  <dc:creator>1</dc:creator>
  <dc:description/>
  <cp:keywords/>
  <dc:language>en-US</dc:language>
  <cp:lastModifiedBy>1</cp:lastModifiedBy>
  <cp:lastPrinted>2021-03-23T11:08:00Z</cp:lastPrinted>
  <dcterms:modified xsi:type="dcterms:W3CDTF">2022-05-23T10:27:00Z</dcterms:modified>
  <cp:revision>6</cp:revision>
  <dc:subject/>
  <dc:title> </dc:title>
</cp:coreProperties>
</file>