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о порядк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платы и (или) размера плат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казанные и (или) выполненные работ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КУ «Вейделевский ФО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ящей доходы деятельности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2" декабря 2021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порядке определения платы и (или) размера платы за оказанные и (или) выполненные работы при осуществлении МКУ «Вейделевский ФОК» приносящей доходы деятельно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о порядке определения платы и (или) размера платы за оказанные и (или) выполненные работы при осуществлении МКУ «Вейделевский ФОК» приносящей доходы деятельно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1 июня 2013 года №120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5" декабря 2021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1 июня 2013 года №120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1 июня 2013 года №120» коррупциогенные факторы не выявлены. А так же сообщаю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4:00Z</dcterms:created>
  <dc:creator>1</dc:creator>
  <dc:description/>
  <cp:keywords/>
  <dc:language>en-US</dc:language>
  <cp:lastModifiedBy>1</cp:lastModifiedBy>
  <cp:lastPrinted>2021-12-15T13:48:00Z</cp:lastPrinted>
  <dcterms:modified xsi:type="dcterms:W3CDTF">2021-12-22T09:46:00Z</dcterms:modified>
  <cp:revision>7</cp:revision>
  <dc:subject/>
  <dc:title> </dc:title>
</cp:coreProperties>
</file>