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Выплата компенсации части родительской платы за присмотр  и уход за детьми в государственных  и муниципальных образовательных организациях, находящихся на территории Вейделевского района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8" декабря 2021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Выплата компенсации части родительской платы за присмотр  и уход за детьми в государственных  и муниципальных образовательных организациях, находящихся на территории Вейделевского района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Выплата компенсации части родительской платы за присмотр  и уход за детьми в государственных  и муниципальных образовательных организациях, находящихся на территории Вейделевского района» приносящей доходы деятельност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5:05:00Z</dcterms:created>
  <dc:creator>1</dc:creator>
  <dc:description/>
  <cp:keywords/>
  <dc:language>en-US</dc:language>
  <cp:lastModifiedBy>1</cp:lastModifiedBy>
  <cp:lastPrinted>2021-12-29T09:07:00Z</cp:lastPrinted>
  <dcterms:modified xsi:type="dcterms:W3CDTF">2021-12-29T05:08:00Z</dcterms:modified>
  <cp:revision>4</cp:revision>
  <dc:subject/>
  <dc:title> </dc:title>
</cp:coreProperties>
</file>