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36195</wp:posOffset>
                </wp:positionV>
                <wp:extent cx="3667125" cy="183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Заместителю начальника отдела финансово-экономического анализа – главному экономисту управления АПК, природопользования и развития сельских территории администрации района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Бондаренко М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44.3pt;mso-wrap-distance-left:9.05pt;mso-wrap-distance-right:9.05pt;mso-wrap-distance-top:0pt;mso-wrap-distance-bottom:0pt;margin-top:2.85pt;mso-position-vertical-relative:text;margin-left:18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Заместителю начальника отдела финансово-экономического анализа – главному экономисту управления АПК, природопользования и развития сельских территории администрации района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Бондаренко М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ключение на проект постановления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Вейделевского района</w:t>
      </w:r>
    </w:p>
    <w:p>
      <w:pPr>
        <w:pStyle w:val="Normal"/>
        <w:rPr/>
      </w:pPr>
      <w:r>
        <w:rPr>
          <w:b/>
          <w:sz w:val="28"/>
          <w:szCs w:val="28"/>
        </w:rPr>
        <w:t>от 15 октября 2014 года №16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администрации Вейделевского района от 14 ноября 2017 года №218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14 августа 2015 года №144 «Об утверждении Порядка разработки, реализации и оценки эффективности муниципальных программ Вейделевского района в новой редакции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от 15 октября 2014 года №169» не требуется принятия новых нормативных правовых актов, коррупциогенных факторов не выявлено. А так же информирую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 xml:space="preserve">                      О.Ханина</w:t>
        <w:tab/>
        <w:tab/>
        <w:tab/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40:00Z</dcterms:created>
  <dc:creator>larisa</dc:creator>
  <dc:description/>
  <dc:language>en-US</dc:language>
  <cp:lastModifiedBy>Лариса</cp:lastModifiedBy>
  <cp:lastPrinted>2021-12-16T13:46:00Z</cp:lastPrinted>
  <dcterms:modified xsi:type="dcterms:W3CDTF">2021-12-16T10:46:00Z</dcterms:modified>
  <cp:revision>4</cp:revision>
  <dc:subject/>
  <dc:title/>
</cp:coreProperties>
</file>