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-13335</wp:posOffset>
                </wp:positionV>
                <wp:extent cx="3670935" cy="1905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935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Главному специалисту отдела муниципальной службы и кадров администрации Вейделев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Макаровой С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05pt;height:150.05pt;mso-wrap-distance-left:9.05pt;mso-wrap-distance-right:9.05pt;mso-wrap-distance-top:0pt;mso-wrap-distance-bottom:0pt;margin-top:-1.05pt;mso-position-vertical-relative:text;margin-left:18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 xml:space="preserve">Главному специалисту отдела муниципальной службы и кадров администрации Вейделев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Макаровой С.В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ключение на постано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йделевского района «О внесении измен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Вейделе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т 26 ноября 2014 года №207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№ 273 – ФЗ от 25 декабря 2008 года «О противодействии коррупции», постановлением правительства Белгородской области от 14 июля 2008 года № 174-пп «О порядке проведения антикоррупционной экспертизы правовых актов Белгородской области и проектов правовых актов Белгородской области", постановлением главы администрации Вейделевского района от 13 апреля 2009 года № 235 «О порядке проведения экспертизы проектов нормативных правовых актов органов местного самоуправления муниципального района «Вейделевский район» на коррупциогенность», постановлением администрации Вейделевского района от 29 апреля 2014 года №59 «Об утверждении Порядка разработки, реализации и оценки эффективности муниципальных программ Вейделевского района», юридический отдел администрации Вейделевского района сообщает, что в результате принятия постановления администрации Вейделевского района «О внесении изменений в постановление администрации Вейделевского района от 26 ноября 2014 года №207»  не требуется изменения действующих и принятия новых нормативных правовых актов, коррупциогенных факторов не выявлено. А так же информирую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ейделевского района                                 О.Ханина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1:27:00Z</dcterms:created>
  <dc:creator>larisa</dc:creator>
  <dc:description/>
  <cp:keywords/>
  <dc:language>en-US</dc:language>
  <cp:lastModifiedBy>1</cp:lastModifiedBy>
  <cp:lastPrinted>2021-12-20T15:31:00Z</cp:lastPrinted>
  <dcterms:modified xsi:type="dcterms:W3CDTF">2021-12-20T11:32:00Z</dcterms:modified>
  <cp:revision>3</cp:revision>
  <dc:subject/>
  <dc:title>                          </dc:title>
</cp:coreProperties>
</file>