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Заместителю началь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управления экономического развития и прогнозирования администрации района – начальнику экономического отдела администрации 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Тарасенко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Заместителю начальн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управления экономического развития и прогнозирования администрации района – начальнику экономического отдела администрации 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Тарасенко С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15 октября 2014 года №17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от 15 октября 2014 года №173»  не требуется изменения действующих и принятия новых нормативных правовых актов, коррупциогенных факторов не выявлено. А так же сообщаем, о необходимости согласования данного проекта постановления администрации Вейделевского района с прокуратурой Вейдел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31:00Z</dcterms:created>
  <dc:creator>larisa</dc:creator>
  <dc:description/>
  <cp:keywords/>
  <dc:language>en-US</dc:language>
  <cp:lastModifiedBy>1</cp:lastModifiedBy>
  <cp:lastPrinted>2021-12-15T09:33:00Z</cp:lastPrinted>
  <dcterms:modified xsi:type="dcterms:W3CDTF">2021-12-15T07:32:00Z</dcterms:modified>
  <cp:revision>3</cp:revision>
  <dc:subject/>
  <dc:title>                          </dc:title>
</cp:coreProperties>
</file>