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Заместителю  начальника управления строительства, ЖКХ администрации района - начальнику отдела строительства  администрации Вейдел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Тельному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Заместителю  начальника управления строительства, ЖКХ администрации района - начальнику отдела строительства  администрации Вейдел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Тельному В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15 октября 2014 года №17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от 15 октября 2014 года №170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55:00Z</dcterms:created>
  <dc:creator>larisa</dc:creator>
  <dc:description/>
  <cp:keywords/>
  <dc:language>en-US</dc:language>
  <cp:lastModifiedBy>1</cp:lastModifiedBy>
  <cp:lastPrinted>2021-12-22T11:00:00Z</cp:lastPrinted>
  <dcterms:modified xsi:type="dcterms:W3CDTF">2021-12-22T07:00:00Z</dcterms:modified>
  <cp:revision>4</cp:revision>
  <dc:subject/>
  <dc:title>                          </dc:title>
</cp:coreProperties>
</file>