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984" w:dyaOrig="3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5pt;height:70.4pt" filled="f" o:ole="">
            <v:imagedata r:id="rId3" o:title=""/>
          </v:shape>
          <o:OLEObject Type="Embed" ProgID="" ShapeID="ole_rId2" DrawAspect="Content" ObjectID="_671346325" r:id="rId2"/>
        </w:objec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ВЕЙДЕЛЕ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ГОРОД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. Вейделев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___” _____________ 2024 г.                                                        № ____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>
          <w:trHeight w:val="1431" w:hRule="atLeast"/>
        </w:trPr>
        <w:tc>
          <w:tcPr>
            <w:tcW w:w="6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О внесение изменений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в постановление администрации Вейделевского района от 02.09.2019 года № 154 </w:t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10.2003 года № 131-ФЗ «Об общих принципах организации местного самоуправления в Российской Федерации», от 24.07.2007 года № 209-ФЗ «О развитии малого и среднего предпринимательства в Российской Федерации», постановлением Правительства Российской Федерации от 18 сентября 2020 г.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в целях приведения в соответствие нормативных правовых ак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Вейделевского района Белгородской области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Вейделевского района от 02.09.2019 года № 154 «Об утверждении Положения о порядке и условиях проведения Конкурса на предоставление грантов предпринимателям в новой редакции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.4. раздела 1 Положения о порядке и условиях проведения Конкурса на предоставление грантов предпринимателям (в новой редакции)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4. Право на получение поддержки имеют субъекты малого и среднего предпринимательства - индивидуальные предприниматели и юридические лица - производители товаров, работ услуг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арегистрированные в качестве субъектов малого и среднего предпринимательства и осуществляющие/планирующие осуществлять свою деятельность на территории Вейделевского район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е имеющие задолженности по начисленным налогам, сборам и иным обязательным платежам в бюджеты всех уровней бюджетной системы Российской Федерации и государственные внебюджетные фонды на дату подачи заявки на участие в Конкурсе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Не находящиеся в стадии ликвидации, реорганизации, несостоятельности (банкротства)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Участвующие в социальной жизни муниципального район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ставившие бизнес-план, направленный на производство товаров, выполнение работ или оказание услуг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.2. раздела 2 Положения о порядке и условиях проведения Конкурса на предоставление грантов предпринимателям (в новой редакции)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2. Уполномоченный орган осуществляет прием заявок, инициирует проведение заседаний Комиссии на проведение Конкурса по предоставлению грантов предпринимателям, обеспечивает подготовку материалов для ее заседаний, обеспечивает организационно-техническое обеспечение деятельности группы, а также контроль исполнения договоров на предоставление грантов и целевого использования бюджетных средств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алее по тексту положения заметить слова «заседаний экспертной группы по рассмотрению инвестиционных проектов субъектов малого и среднего предпринимательства» на «заседание Комисс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ункт 3.10. раздела 3 Положения о порядке и условиях проведения Конкурса на предоставление грантов предпринимателям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0. Максимальный размер поддержки определяется в размере 100000 рублей, при условии вложения собственных средств в проект в размере не менее 10% от суммы гранта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местителю начальника управления по организационно-контрольной и кадровой работе администрации Вейделевского района – начальнику организационно – контрольного отдела управления по организационно-контрольной и кадровой работе администрации Вейделевского района (Гончаренко О.Н.) опубликовать настоящее постановление в печатном средстве массовой информации муниципального района «Вейделевский район» «Информационный бюллетень Вейделевского район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чальнику отдела делопроизводства, писем по связям с общественностью и СМИ администрации Вейделевского района (Аверина Н.В.) разместить данное постановление на сайте администрации Вейделев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Вейделевского района по экономическому развитию, финансам и бюджетной политики - начальника управления финансов и налоговой политики администрации Вейделевского района Масютенко Г.Н.</w:t>
      </w:r>
    </w:p>
    <w:p>
      <w:pPr>
        <w:pStyle w:val="ConsPlusNormal"/>
        <w:tabs>
          <w:tab w:val="clear" w:pos="708"/>
          <w:tab w:val="left" w:pos="4820" w:leader="none"/>
          <w:tab w:val="left" w:pos="5670" w:leader="none"/>
        </w:tabs>
        <w:ind w:right="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029075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Глава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Вейделевского район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  <w:gridCol w:w="1134"/>
                      </w:tblGrid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Вейделевского района 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4820" w:leader="none"/>
          <w:tab w:val="left" w:pos="5670" w:leader="none"/>
        </w:tabs>
        <w:ind w:left="4820" w:right="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670" w:leader="none"/>
        </w:tabs>
        <w:ind w:left="4820" w:right="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670" w:leader="none"/>
        </w:tabs>
        <w:ind w:left="4820" w:right="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670" w:leader="none"/>
        </w:tabs>
        <w:ind w:right="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А. Самойлова</w:t>
      </w:r>
    </w:p>
    <w:sectPr>
      <w:type w:val="nextPage"/>
      <w:pgSz w:w="11906" w:h="16838"/>
      <w:pgMar w:left="1701" w:right="566" w:gutter="0" w:header="0" w:top="1134" w:footer="0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Heading1"/>
    <w:next w:val="Normal"/>
    <w:qFormat/>
    <w:pPr>
      <w:keepNext w:val="false"/>
      <w:keepLines w:val="false"/>
      <w:widowControl w:val="false"/>
      <w:numPr>
        <w:ilvl w:val="1"/>
        <w:numId w:val="1"/>
      </w:numPr>
      <w:autoSpaceDE w:val="false"/>
      <w:spacing w:lineRule="auto" w:line="240" w:before="0" w:after="0"/>
      <w:jc w:val="both"/>
      <w:outlineLvl w:val="1"/>
    </w:pPr>
    <w:rPr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2:37:00Z</dcterms:created>
  <dc:creator>12k-2</dc:creator>
  <dc:description/>
  <cp:keywords/>
  <dc:language>en-US</dc:language>
  <cp:lastModifiedBy>Экон 2</cp:lastModifiedBy>
  <cp:lastPrinted>2024-05-16T10:13:00Z</cp:lastPrinted>
  <dcterms:modified xsi:type="dcterms:W3CDTF">2024-05-16T07:13:00Z</dcterms:modified>
  <cp:revision>116</cp:revision>
  <dc:subject/>
  <dc:title/>
</cp:coreProperties>
</file>