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ПРЕДОСТАВЛЕННЫХ ЗАЯВИТЕЛЕМ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ДЛЯ УЧАСТИЯ В АУКЦИОНЕ ПО ПРОДАЖЕ ПРАВА НА ЗАКЛЮЧЕНИЕ ДОГОВОРА АРЕНДЫ НА ЗЕМЕЛЬНЫЙ УЧАСТОК ИЗ ЗЕМЕЛЬ НАСЕЛЕННЫХ ПУНКТОВПЛОЩАДЬЮ 5600 КВ.М. С КАДАСТРОВЫМ НОМЕРОМ 31:25:0402001:479, РАСПОЛОЖЕННОГО ПО АДРЕСУ: БЕЛГОРОДСКАЯ ОБЛАСТЬ, Р-Н ВЕЙДЕЛЕВСКИЙ, С. КУБРАКИ, УЛ. ШКОЛЬНАЯ, 11/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по установленной форме с указанием реквизитов счёта для возврата задатка – 1 экземпляр ( на 2 л.),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задатка – 1 экземпляр       (на 1 л.),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(на 1 л.),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Ф (на 1 л.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счета для рублевых пере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ка принята  «___» сентября 2020 г. в  «____» часов  «_____»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ка зарегистрирована в книге учета «____» ______ 2020 г. за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специалист отдела имущественных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отношений управления 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и прогнозирова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йделевского района                                                              Брежнева Ю.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ь:   Лепетюха О. А.               __________/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4"/>
          <w:szCs w:val="24"/>
        </w:rPr>
        <w:t>(подпись/расшифро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Лепетюха О. А.,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г. №152-ФЗ «О персональных данны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0:00Z</dcterms:created>
  <dc:creator>Customer</dc:creator>
  <dc:description/>
  <cp:keywords/>
  <dc:language>en-US</dc:language>
  <cp:lastModifiedBy>33</cp:lastModifiedBy>
  <cp:lastPrinted>2020-09-09T11:42:00Z</cp:lastPrinted>
  <dcterms:modified xsi:type="dcterms:W3CDTF">2020-09-09T08:43:00Z</dcterms:modified>
  <cp:revision>130</cp:revision>
  <dc:subject/>
  <dc:title>                  </dc:title>
</cp:coreProperties>
</file>